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ОЕ ГОСУДАРСТВЕННОЕ БЮДЖЕТНОЕ ОБРАЗОВАТЕЛЬНОЕ УЧРЕЖДЕНИЕ </w:t>
      </w:r>
      <w:r>
        <w:rPr>
          <w:sz w:val="28"/>
          <w:szCs w:val="28"/>
        </w:rPr>
        <w:t xml:space="preserve">ВЫСШЕГО ОБРАЗОВАНИЯ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01"/>
      </w:tblGrid>
      <w:tr>
        <w:trPr/>
        <w:tc>
          <w:tcPr>
            <w:tcW w:w="161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ентоспособность предприятий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4.01 Экономика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АП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Конкурентоспособность предприятий АПК» является частью ОПОП ВО по направлению подготовки 38.04.01 Экономика, направленность (профиль) Экономика и управление АПК,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Тарас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И.Н. 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экономики, </w:t>
      </w:r>
    </w:p>
    <w:p>
      <w:pPr>
        <w:pStyle w:val="Normal"/>
        <w:rPr/>
      </w:pPr>
      <w:r>
        <w:rPr>
          <w:sz w:val="28"/>
          <w:szCs w:val="28"/>
        </w:rPr>
        <w:t>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. 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Конкурентоспособность предприятий АПК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240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чная форма обу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8.00.00 – «Экономика и управление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4.01 Экономика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и управление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180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 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ч.</w:t>
            </w:r>
          </w:p>
        </w:tc>
      </w:tr>
      <w:tr>
        <w:trPr>
          <w:trHeight w:val="320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0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7 ч.</w:t>
            </w:r>
          </w:p>
        </w:tc>
      </w:tr>
      <w:tr>
        <w:trPr>
          <w:trHeight w:val="138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 ч.</w:t>
            </w:r>
          </w:p>
        </w:tc>
      </w:tr>
      <w:tr>
        <w:trPr>
          <w:trHeight w:val="386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Конкурентоспособность предприятий АПК»</w:t>
      </w:r>
    </w:p>
    <w:tbl>
      <w:tblPr>
        <w:tblW w:w="9558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1985"/>
        <w:gridCol w:w="2268"/>
        <w:gridCol w:w="4252"/>
      </w:tblGrid>
      <w:tr>
        <w:trPr>
          <w:trHeight w:val="2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bookmarkStart w:id="3" w:name="_Hlk121084812"/>
            <w:bookmarkEnd w:id="3"/>
            <w:r>
              <w:rPr>
                <w:sz w:val="24"/>
                <w:szCs w:val="24"/>
              </w:rPr>
              <w:t>К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Содерж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Планируем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82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именование</w:t>
            </w:r>
          </w:p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индикатора достиж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Формируем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</w:t>
            </w:r>
          </w:p>
        </w:tc>
      </w:tr>
      <w:tr>
        <w:trPr>
          <w:trHeight w:val="27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rPr/>
            </w:pPr>
            <w:r>
              <w:rPr>
                <w:sz w:val="24"/>
                <w:szCs w:val="24"/>
              </w:rPr>
              <w:t>Способен разраба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ях жизнен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кла</w:t>
            </w:r>
          </w:p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.1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существ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ирован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стицио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на отдельные операции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диям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к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ние: </w:t>
            </w:r>
            <w:r>
              <w:rPr>
                <w:sz w:val="24"/>
                <w:szCs w:val="24"/>
              </w:rPr>
              <w:t>принципов структурирования инвестиционного проекта на отдельные операции по стадиям жизненного цикла</w:t>
            </w:r>
          </w:p>
          <w:p>
            <w:pPr>
              <w:pStyle w:val="TableParagraph"/>
              <w:jc w:val="both"/>
              <w:rPr>
                <w:spacing w:val="1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ние</w:t>
            </w:r>
            <w:r>
              <w:rPr>
                <w:sz w:val="24"/>
                <w:szCs w:val="24"/>
              </w:rPr>
              <w:t>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содержание и последовательность реализации операций инвестиционного проекта по стациям жизненного цикл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lang w:val="ru-RU" w:eastAsia="ru-RU"/>
              </w:rPr>
              <w:t xml:space="preserve">Навык: </w:t>
            </w:r>
            <w:r>
              <w:rPr>
                <w:lang w:val="ru-RU" w:eastAsia="ru-RU"/>
              </w:rPr>
              <w:t>структурирования инвестиционного проекта на отдельные операции по стациям жизненного цикла</w:t>
            </w:r>
          </w:p>
        </w:tc>
      </w:tr>
      <w:tr>
        <w:trPr>
          <w:trHeight w:val="558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74" w:leader="none"/>
                <w:tab w:val="left" w:pos="1064" w:leader="none"/>
                <w:tab w:val="left" w:pos="131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К-4.2</w:t>
            </w:r>
          </w:p>
          <w:p>
            <w:pPr>
              <w:pStyle w:val="TableParagraph"/>
              <w:rPr/>
            </w:pPr>
            <w:r>
              <w:rPr>
                <w:bCs/>
                <w:sz w:val="24"/>
                <w:szCs w:val="24"/>
              </w:rPr>
              <w:t>Осуществляет оценку эффективности реализации инвестиционного проекта</w:t>
            </w:r>
            <w:r>
              <w:rPr>
                <w:bCs/>
                <w:spacing w:val="-5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адиях</w:t>
            </w:r>
            <w:r>
              <w:rPr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изненного цик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ние: </w:t>
            </w:r>
            <w:r>
              <w:rPr>
                <w:sz w:val="24"/>
                <w:szCs w:val="24"/>
              </w:rPr>
              <w:t>методических подходов к оценке эффективности инвестиционного проекта по стадиям жизненного цикла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t>Умение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расчеты по оценке эффективности инвестиционного проекта по стадиям жизненного цикл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lang w:val="ru-RU" w:eastAsia="ru-RU"/>
              </w:rPr>
              <w:t>Навык:</w:t>
            </w:r>
            <w:r>
              <w:rPr>
                <w:i/>
                <w:spacing w:val="1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ценки и регулирования эффективности реализации инвестиционного проекта на стадиях жизненного цикла</w:t>
            </w:r>
          </w:p>
        </w:tc>
      </w:tr>
      <w:tr>
        <w:trPr>
          <w:trHeight w:val="558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разрабатывать и оценивать эффективность стратегии формирования цен на товары, работы, услуги на основе исследования факторов внешней и внутренней среды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5.1 </w:t>
            </w:r>
          </w:p>
          <w:p>
            <w:pPr>
              <w:pStyle w:val="WWHeading1"/>
              <w:jc w:val="both"/>
              <w:rPr>
                <w:b w:val="false"/>
                <w:b w:val="false"/>
                <w:bCs w:val="false"/>
              </w:rPr>
            </w:pPr>
            <w:bookmarkStart w:id="4" w:name="_Hlk121077277"/>
            <w:r>
              <w:rPr>
                <w:b w:val="false"/>
                <w:bCs w:val="false"/>
              </w:rPr>
              <w:t>Формирует ценовую политику организации</w:t>
            </w:r>
            <w:bookmarkEnd w:id="4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нание: </w:t>
            </w:r>
            <w:r>
              <w:rPr>
                <w:iCs/>
                <w:sz w:val="24"/>
                <w:szCs w:val="24"/>
              </w:rPr>
              <w:t>сущности ценовой политики организации и её влияния на конкурентоспособность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Умение </w:t>
            </w:r>
            <w:r>
              <w:rPr>
                <w:iCs/>
                <w:sz w:val="24"/>
                <w:szCs w:val="24"/>
              </w:rPr>
              <w:t>осуществлять мониторинг ценообразования конкурен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Навык:</w:t>
            </w:r>
            <w:r>
              <w:rPr>
                <w:i/>
                <w:spacing w:val="1"/>
              </w:rPr>
              <w:t xml:space="preserve"> </w:t>
            </w:r>
            <w:r>
              <w:rPr>
                <w:iCs/>
                <w:lang w:eastAsia="en-US"/>
              </w:rPr>
              <w:t>обоснования конкурентной стратегии предприятия, в том числе стратегии формирования цен на товары, работы, услуги на основе исследования факторов внешней и внутренней среды организаии</w:t>
            </w:r>
          </w:p>
        </w:tc>
      </w:tr>
      <w:tr>
        <w:trPr>
          <w:trHeight w:val="3642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5.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bookmarkStart w:id="5" w:name="_Hlk121077311"/>
            <w:r>
              <w:rPr>
                <w:sz w:val="24"/>
                <w:szCs w:val="24"/>
              </w:rPr>
              <w:t>Разрабатывает ценовую стратегию и тактику организации</w:t>
            </w:r>
            <w:bookmarkEnd w:id="5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lang w:eastAsia="en-US"/>
              </w:rPr>
              <w:t>Знание:</w:t>
            </w:r>
            <w:r>
              <w:rPr>
                <w:iCs/>
                <w:lang w:eastAsia="en-US"/>
              </w:rPr>
              <w:t xml:space="preserve"> системы основной деятельности предпринимательской фирмы, подходы к разработке стратегии формирования цен на товары, работы, услу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lang w:eastAsia="en-US"/>
              </w:rPr>
              <w:t>Умение:</w:t>
            </w:r>
            <w:r>
              <w:rPr>
                <w:iCs/>
                <w:lang w:eastAsia="en-US"/>
              </w:rPr>
              <w:t xml:space="preserve"> исследовать факторы внешней и внутренней среды организации, находить и оценивать новые рыночные возможности, формулировать бинес-идею, осуществлять мониторинг ценообразования конкуре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lang w:eastAsia="en-US"/>
              </w:rPr>
              <w:t>Навык:</w:t>
            </w:r>
            <w:r>
              <w:rPr>
                <w:iCs/>
                <w:lang w:eastAsia="en-US"/>
              </w:rPr>
              <w:t xml:space="preserve"> разработки стратегии предпринимательской деятельности (рыночной, ценовой, финансовой).</w:t>
            </w:r>
          </w:p>
        </w:tc>
      </w:tr>
      <w:tr>
        <w:trPr>
          <w:trHeight w:val="1472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5.3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и прогнозирует эффективность реализации политики цено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Знание: </w:t>
            </w:r>
            <w:r>
              <w:rPr>
                <w:iCs/>
                <w:sz w:val="24"/>
                <w:szCs w:val="24"/>
              </w:rPr>
              <w:t>современных ценовых стратегий на рынках товаров, работ, услуг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Умение:</w:t>
            </w:r>
            <w:r>
              <w:rPr>
                <w:sz w:val="24"/>
                <w:szCs w:val="24"/>
              </w:rPr>
              <w:t xml:space="preserve"> проводить анализ эффективности ценовой политики, стратегии и тактики организации и разрабатывать мероприятия по ее повышению</w:t>
            </w:r>
          </w:p>
          <w:p>
            <w:pPr>
              <w:pStyle w:val="TableParagraph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</w:rPr>
              <w:t>Навык:</w:t>
            </w:r>
            <w:r>
              <w:rPr>
                <w:sz w:val="24"/>
                <w:szCs w:val="24"/>
              </w:rPr>
              <w:t xml:space="preserve"> оценки эффективности деятельности организации по управлению ценами и разработки мероприятий по ее повыш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9"/>
        <w:gridCol w:w="1440"/>
        <w:gridCol w:w="1260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очна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anklin Gothic Heavy"/>
                <w:lang w:val="uk-UA" w:eastAsia="uk-UA" w:bidi="uk-UA"/>
              </w:rPr>
            </w:pPr>
            <w:r>
              <w:rPr/>
              <w:t>Теоретические основы конкурент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Franklin Gothic Heavy"/>
                <w:lang w:val="uk-UA" w:eastAsia="uk-UA" w:bidi="uk-UA"/>
              </w:rPr>
            </w:pPr>
            <w:r>
              <w:rPr/>
              <w:t>Конкурентоспособность: виды, факторы влияния, алгоритм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Franklin Gothic Heavy"/>
                <w:lang w:val="uk-UA" w:eastAsia="uk-UA" w:bidi="uk-UA"/>
              </w:rPr>
            </w:pPr>
            <w:r>
              <w:rPr/>
              <w:t>Теория конкурентных преимуществ фи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Franklin Gothic Heavy"/>
                <w:lang w:val="uk-UA" w:eastAsia="uk-UA" w:bidi="uk-UA"/>
              </w:rPr>
            </w:pPr>
            <w:r>
              <w:rPr/>
              <w:t xml:space="preserve">Методология анализа конкурентных преимуще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.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курентный статус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еятельности конкурентов и прогноз положения предприятия в отрас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.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конкурентоспособности продукции предприятий А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.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ческие основы оценки конкурентоспособности раз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.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Содержание и структура системы обеспечения конкурентоспособности предприятий А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.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ные стратегии предприятий А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дисциплины и компетенций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015"/>
        <w:gridCol w:w="829"/>
        <w:gridCol w:w="825"/>
        <w:gridCol w:w="830"/>
        <w:gridCol w:w="794"/>
        <w:gridCol w:w="865"/>
        <w:gridCol w:w="819"/>
        <w:gridCol w:w="814"/>
        <w:gridCol w:w="815"/>
        <w:gridCol w:w="814"/>
      </w:tblGrid>
      <w:tr>
        <w:trPr>
          <w:trHeight w:val="42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1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1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1.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2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2.5</w:t>
            </w:r>
          </w:p>
        </w:tc>
      </w:tr>
      <w:tr>
        <w:trPr>
          <w:trHeight w:val="35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.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.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.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Соответствие тем дисциплины и контрольно-измерительных материалов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98"/>
        <w:gridCol w:w="1641"/>
        <w:gridCol w:w="2099"/>
        <w:gridCol w:w="1849"/>
        <w:gridCol w:w="1688"/>
        <w:gridCol w:w="1408"/>
        <w:gridCol w:w="1432"/>
        <w:gridCol w:w="1826"/>
      </w:tblGrid>
      <w:tr>
        <w:trPr>
          <w:tblHeader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3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.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2.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463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2948"/>
        <w:gridCol w:w="2928"/>
        <w:gridCol w:w="2976"/>
        <w:gridCol w:w="2903"/>
      </w:tblGrid>
      <w:tr>
        <w:trPr>
          <w:trHeight w:val="303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Результат обучения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  <w:spacing w:val="-6"/>
              </w:rPr>
              <w:t>по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  <w:spacing w:val="-6"/>
              </w:rPr>
              <w:t>дисциплине</w:t>
            </w:r>
          </w:p>
        </w:tc>
        <w:tc>
          <w:tcPr>
            <w:tcW w:w="1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Критерии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  <w:spacing w:val="-6"/>
              </w:rPr>
              <w:t>и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6"/>
              </w:rPr>
              <w:t>показатели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  <w:spacing w:val="-6"/>
              </w:rPr>
              <w:t>оценивания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6"/>
              </w:rPr>
              <w:t>результатов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  <w:spacing w:val="-5"/>
              </w:rPr>
              <w:t>обучения</w:t>
            </w:r>
          </w:p>
        </w:tc>
      </w:tr>
      <w:tr>
        <w:trPr>
          <w:trHeight w:val="27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 удовлетворительн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</w:tr>
      <w:tr>
        <w:trPr>
          <w:trHeight w:val="195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4"/>
              </w:rPr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Знать </w:t>
            </w:r>
            <w:r>
              <w:rPr/>
              <w:t>принципы структурирования инвестиционного проекта на отдельные операции по стадиям жизненного цикла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ПК-4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ПК-4.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Фрагментар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знания</w:t>
            </w:r>
            <w:r>
              <w:rPr/>
              <w:t xml:space="preserve"> о принципах структурирования инвестиционного проекта на отдельные операции по стадиям жизненного цикла</w:t>
            </w:r>
          </w:p>
          <w:p>
            <w:pPr>
              <w:pStyle w:val="TableParagraph"/>
              <w:ind w:left="113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spacing w:val="-57"/>
              </w:rPr>
              <w:t xml:space="preserve"> </w:t>
            </w:r>
            <w:r>
              <w:rPr/>
              <w:t>/</w:t>
            </w:r>
            <w:r>
              <w:rPr>
                <w:spacing w:val="59"/>
              </w:rPr>
              <w:t xml:space="preserve"> </w:t>
            </w:r>
            <w:r>
              <w:rPr>
                <w:b/>
              </w:rPr>
              <w:t>От</w:t>
            </w:r>
            <w:r>
              <w:rPr>
                <w:b/>
                <w:spacing w:val="-6"/>
              </w:rPr>
              <w:t>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6"/>
              </w:rPr>
              <w:t>знан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6"/>
              </w:rPr>
              <w:t xml:space="preserve">Неполные </w:t>
            </w:r>
            <w:r>
              <w:rPr>
                <w:b/>
                <w:spacing w:val="-5"/>
              </w:rPr>
              <w:t>знания</w:t>
            </w:r>
            <w:r>
              <w:rPr>
                <w:b/>
                <w:spacing w:val="-4"/>
              </w:rPr>
              <w:t xml:space="preserve"> о </w:t>
            </w:r>
            <w:r>
              <w:rPr/>
              <w:t>принципах структурирования инвестиционного проекта на отдельные операции по стадиям жизненного цик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формированные, но содержащие отдельные пробелы знания о </w:t>
            </w:r>
            <w:r>
              <w:rPr/>
              <w:t>принципах структурирования инвестиционного проекта на отдельные операции по стадиям жизненного цик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Сформированные </w:t>
            </w:r>
            <w:r>
              <w:rPr>
                <w:b/>
              </w:rPr>
              <w:t xml:space="preserve">и систематические знания о </w:t>
            </w:r>
            <w:r>
              <w:rPr/>
              <w:t>принципах структурирования инвестиционного проекта на отдельные операции по стадиям жизненного цикла</w:t>
            </w:r>
          </w:p>
        </w:tc>
      </w:tr>
      <w:tr>
        <w:trPr>
          <w:trHeight w:val="210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5"/>
              </w:rPr>
              <w:t>II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>
                <w:spacing w:val="1"/>
              </w:rPr>
            </w:pPr>
            <w:r>
              <w:rPr>
                <w:b/>
              </w:rPr>
              <w:t xml:space="preserve">Уметь </w:t>
            </w:r>
            <w:r>
              <w:rPr/>
              <w:t>определять содержание и последовательность реализации операций инвестиционного проекта по стациям жизненного цикла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(ПК-4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ОПК-4.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</w:rPr>
            </w:pPr>
            <w:r>
              <w:rPr>
                <w:b/>
                <w:spacing w:val="-3"/>
              </w:rPr>
              <w:t xml:space="preserve">Фрагментарное </w:t>
            </w:r>
            <w:r>
              <w:rPr>
                <w:b/>
                <w:spacing w:val="-2"/>
              </w:rPr>
              <w:t xml:space="preserve">умение </w:t>
            </w:r>
            <w:r>
              <w:rPr/>
              <w:t>определять содержание и последовательность реализации операций инвестиционного проекта по стациям жизненного цикла</w:t>
            </w:r>
          </w:p>
          <w:p>
            <w:pPr>
              <w:pStyle w:val="TableParagraph"/>
              <w:ind w:left="113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spacing w:val="1"/>
              </w:rPr>
              <w:t xml:space="preserve"> </w:t>
            </w:r>
            <w:r>
              <w:rPr/>
              <w:t>/</w:t>
            </w:r>
            <w:r>
              <w:rPr>
                <w:spacing w:val="1"/>
              </w:rPr>
              <w:t xml:space="preserve"> </w:t>
            </w:r>
            <w:r>
              <w:rPr>
                <w:b/>
              </w:rPr>
              <w:t>От</w:t>
            </w:r>
            <w:r>
              <w:rPr>
                <w:b/>
                <w:spacing w:val="-6"/>
              </w:rPr>
              <w:t>сутств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6"/>
              </w:rPr>
              <w:t>умен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</w:rPr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систематическое</w:t>
            </w:r>
            <w:r>
              <w:rPr>
                <w:b/>
              </w:rPr>
              <w:t xml:space="preserve"> умение</w:t>
            </w:r>
            <w:r>
              <w:rPr>
                <w:b/>
                <w:spacing w:val="-57"/>
              </w:rPr>
              <w:t xml:space="preserve"> </w:t>
            </w:r>
            <w:r>
              <w:rPr/>
              <w:t>определять содержание и последовательность реализации операций инвестиционного проекта по стациям жизненного цикла</w:t>
            </w:r>
          </w:p>
          <w:p>
            <w:pPr>
              <w:pStyle w:val="TableParagraph"/>
              <w:ind w:left="11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</w:rPr>
            </w:pPr>
            <w:r>
              <w:rPr>
                <w:b/>
              </w:rPr>
              <w:t>В целом успешное, но содержаще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умение </w:t>
            </w:r>
            <w:r>
              <w:rPr/>
              <w:t>определять содержание и последовательность реализации операций инвестиционного проекта по стациям жизненного цик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1"/>
              </w:rPr>
            </w:pPr>
            <w:r>
              <w:rPr>
                <w:b/>
              </w:rPr>
              <w:t xml:space="preserve">Успешное и  </w:t>
            </w:r>
            <w:r>
              <w:rPr>
                <w:b/>
                <w:spacing w:val="-6"/>
              </w:rPr>
              <w:t>си</w:t>
            </w:r>
            <w:r>
              <w:rPr>
                <w:b/>
                <w:spacing w:val="-1"/>
              </w:rPr>
              <w:t xml:space="preserve">стематическое </w:t>
            </w:r>
            <w:r>
              <w:rPr>
                <w:b/>
              </w:rPr>
              <w:t xml:space="preserve">умение </w:t>
            </w:r>
            <w:r>
              <w:rPr/>
              <w:t>определять содержание и последовательность реализации операций инвестиционного проекта по стациям жизненного цикла</w:t>
            </w:r>
          </w:p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ind w:left="113" w:hanging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2111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6"/>
              </w:rPr>
              <w:t>II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Владеть</w:t>
            </w:r>
            <w:r>
              <w:rPr>
                <w:b/>
                <w:spacing w:val="13"/>
              </w:rPr>
              <w:t xml:space="preserve"> </w:t>
            </w:r>
            <w:r>
              <w:rPr>
                <w:b/>
              </w:rPr>
              <w:t>навыками</w:t>
            </w:r>
            <w:r>
              <w:rPr>
                <w:b/>
                <w:spacing w:val="17"/>
              </w:rPr>
              <w:t xml:space="preserve"> </w:t>
            </w:r>
            <w:r>
              <w:rPr/>
              <w:t>структурирования инвестиционного проекта на отдельные операции по стациям жизненного цикла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(ПК-4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ПК-4.1)</w:t>
            </w:r>
          </w:p>
          <w:p>
            <w:pPr>
              <w:pStyle w:val="TableParagraph"/>
              <w:tabs>
                <w:tab w:val="clear" w:pos="708"/>
                <w:tab w:val="left" w:pos="1441" w:leader="none"/>
              </w:tabs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5"/>
              </w:rPr>
              <w:t>Фрагментарное примен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64"/>
              </w:rPr>
              <w:t xml:space="preserve"> </w:t>
            </w:r>
            <w:r>
              <w:rPr/>
              <w:t xml:space="preserve">структурирования инвестиционного проекта на отдельные операции по стациям жизненного цикла / </w:t>
            </w:r>
            <w:r>
              <w:rPr>
                <w:b/>
              </w:rPr>
              <w:t>Отсут</w:t>
            </w:r>
            <w:r>
              <w:rPr>
                <w:b/>
                <w:spacing w:val="-6"/>
              </w:rPr>
              <w:t>ств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6"/>
              </w:rPr>
              <w:t>навык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34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36"/>
              </w:rPr>
              <w:t xml:space="preserve"> </w:t>
            </w:r>
            <w:r>
              <w:rPr>
                <w:b/>
              </w:rPr>
              <w:t>не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1"/>
              </w:rPr>
              <w:t xml:space="preserve">систематическое </w:t>
            </w:r>
            <w:r>
              <w:rPr>
                <w:b/>
                <w:spacing w:val="-6"/>
              </w:rPr>
              <w:t>приме</w:t>
            </w:r>
            <w:r>
              <w:rPr>
                <w:b/>
              </w:rPr>
              <w:t xml:space="preserve">нение навыков </w:t>
            </w:r>
            <w:r>
              <w:rPr/>
              <w:t>структурирования инвестиционного проекта на отдельные операции по стациям жизненного цик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В целом успешное, но сопровождающеес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ми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ошибками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 xml:space="preserve">применение навыков </w:t>
            </w:r>
            <w:r>
              <w:rPr/>
              <w:t>структурирования инвестиционного проекта на отдельные операции по стациям жизненного цик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 xml:space="preserve">Успешное и систематическое   </w:t>
            </w:r>
            <w:r>
              <w:rPr>
                <w:b/>
                <w:spacing w:val="-6"/>
              </w:rPr>
              <w:t>примен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42"/>
              </w:rPr>
              <w:t xml:space="preserve"> </w:t>
            </w:r>
            <w:r>
              <w:rPr/>
              <w:t>структурирования инвестиционного проекта на отдельные операции по стациям жизненного цикла</w:t>
            </w:r>
          </w:p>
          <w:p>
            <w:pPr>
              <w:pStyle w:val="TableParagraph"/>
              <w:tabs>
                <w:tab w:val="clear" w:pos="708"/>
                <w:tab w:val="left" w:pos="1834" w:leader="none"/>
                <w:tab w:val="left" w:pos="2707" w:leader="none"/>
              </w:tabs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4"/>
              </w:rPr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Знать</w:t>
            </w:r>
            <w:r>
              <w:rPr>
                <w:b/>
                <w:spacing w:val="1"/>
              </w:rPr>
              <w:t xml:space="preserve"> </w:t>
            </w:r>
            <w:r>
              <w:rPr/>
              <w:t>методические подходы к оценке эффективности инвестиционного проекта по стадиям жизненного цикл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К-4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ПК-4.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Фрагментарные знания о </w:t>
            </w:r>
            <w:r>
              <w:rPr/>
              <w:t>методических подходах к оценке эффективности инвестиционного проекта по стадиям жизненного цикла</w:t>
            </w:r>
            <w:r>
              <w:rPr>
                <w:b/>
              </w:rPr>
              <w:t xml:space="preserve"> </w:t>
            </w:r>
            <w:r>
              <w:rPr/>
              <w:t xml:space="preserve">/ </w:t>
            </w:r>
            <w:r>
              <w:rPr>
                <w:b/>
              </w:rPr>
              <w:t>Отсутствие знан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  <w:spacing w:val="-6"/>
              </w:rPr>
              <w:t xml:space="preserve">Неполные </w:t>
            </w:r>
            <w:r>
              <w:rPr>
                <w:b/>
                <w:spacing w:val="-5"/>
              </w:rPr>
              <w:t>знания</w:t>
            </w:r>
            <w:r>
              <w:rPr>
                <w:b/>
                <w:spacing w:val="-4"/>
              </w:rPr>
              <w:t xml:space="preserve"> о </w:t>
            </w:r>
            <w:r>
              <w:rPr/>
              <w:t>методических подходах к оценке эффективности инвестиционного проекта по стадиям жизненного цикла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b/>
                <w:b/>
                <w:spacing w:val="-57"/>
              </w:rPr>
            </w:pPr>
            <w:r>
              <w:rPr>
                <w:b/>
                <w:spacing w:val="-2"/>
              </w:rPr>
              <w:t xml:space="preserve">Сформированные, </w:t>
            </w:r>
            <w:r>
              <w:rPr>
                <w:b/>
                <w:spacing w:val="-1"/>
              </w:rPr>
              <w:t>но содер</w:t>
            </w:r>
            <w:r>
              <w:rPr>
                <w:b/>
              </w:rPr>
              <w:t>жащ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 xml:space="preserve">знания о </w:t>
            </w:r>
            <w:r>
              <w:rPr/>
              <w:t>методических подходах к оценке эффективности инвестиционного проекта по стадиям жизненного цик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  <w:spacing w:val="-1"/>
              </w:rPr>
              <w:t>Сформированные</w:t>
            </w:r>
            <w:r>
              <w:rPr>
                <w:b/>
                <w:spacing w:val="4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45"/>
              </w:rPr>
              <w:t xml:space="preserve"> </w:t>
            </w:r>
            <w:r>
              <w:rPr>
                <w:b/>
              </w:rPr>
              <w:t>систе</w:t>
            </w:r>
            <w:r>
              <w:rPr>
                <w:b/>
                <w:spacing w:val="-1"/>
              </w:rPr>
              <w:t>матические</w:t>
            </w:r>
            <w:r>
              <w:rPr>
                <w:b/>
                <w:spacing w:val="14"/>
              </w:rPr>
              <w:t xml:space="preserve"> </w:t>
            </w:r>
            <w:r>
              <w:rPr>
                <w:b/>
                <w:spacing w:val="-1"/>
              </w:rPr>
              <w:t>знания</w:t>
            </w:r>
            <w:r>
              <w:rPr>
                <w:b/>
                <w:spacing w:val="16"/>
              </w:rPr>
              <w:t xml:space="preserve"> о </w:t>
            </w:r>
            <w:r>
              <w:rPr/>
              <w:t>методических подходах к оценке эффективности инвестиционного проекта по стадиям жизненного цикла</w:t>
            </w:r>
          </w:p>
        </w:tc>
      </w:tr>
      <w:tr>
        <w:trPr>
          <w:trHeight w:val="183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5"/>
              </w:rPr>
              <w:t>II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Уметь</w:t>
            </w:r>
            <w:r>
              <w:rPr>
                <w:b/>
                <w:spacing w:val="1"/>
              </w:rPr>
              <w:t xml:space="preserve"> </w:t>
            </w:r>
            <w:r>
              <w:rPr/>
              <w:t xml:space="preserve">выполнять расчеты по оценке эффективности инвестиционного проекта по стадиям жизненного цикла </w:t>
            </w:r>
            <w:r>
              <w:rPr>
                <w:b/>
              </w:rPr>
              <w:t>(ПК-4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ПК-4.2)</w:t>
            </w:r>
          </w:p>
          <w:p>
            <w:pPr>
              <w:pStyle w:val="TableParagraph"/>
              <w:ind w:left="113" w:hanging="0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Фрагментарно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мение</w:t>
            </w:r>
            <w:r>
              <w:rPr/>
              <w:t xml:space="preserve"> выполнять расчеты по оценке эффективности инвестиционного проекта по стадиям жизненного цикла</w:t>
            </w:r>
            <w:r>
              <w:rPr>
                <w:b/>
              </w:rPr>
              <w:t xml:space="preserve"> </w:t>
            </w:r>
            <w:r>
              <w:rPr>
                <w:b/>
                <w:spacing w:val="-57"/>
              </w:rPr>
              <w:t xml:space="preserve"> </w:t>
            </w:r>
            <w:r>
              <w:rPr>
                <w:spacing w:val="-6"/>
              </w:rPr>
              <w:t>/</w:t>
            </w:r>
            <w:r>
              <w:rPr>
                <w:spacing w:val="-13"/>
              </w:rPr>
              <w:t xml:space="preserve"> </w:t>
            </w:r>
            <w:r>
              <w:rPr>
                <w:b/>
                <w:spacing w:val="-6"/>
              </w:rPr>
              <w:t>От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5"/>
              </w:rPr>
              <w:t>умен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  <w:spacing w:val="-3"/>
              </w:rPr>
              <w:t>систематическое</w:t>
            </w:r>
            <w:r>
              <w:rPr>
                <w:b/>
                <w:spacing w:val="-2"/>
              </w:rPr>
              <w:t xml:space="preserve"> умение</w:t>
            </w:r>
            <w:r>
              <w:rPr>
                <w:b/>
                <w:spacing w:val="-57"/>
              </w:rPr>
              <w:t xml:space="preserve">  </w:t>
            </w:r>
            <w:r>
              <w:rPr/>
              <w:t>выполнять расчеты по оценке эффективности инвестиционного проекта по стадиям жизненного цик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со</w:t>
            </w:r>
            <w:r>
              <w:rPr>
                <w:b/>
                <w:spacing w:val="-3"/>
              </w:rPr>
              <w:t>держащее</w:t>
            </w:r>
            <w:r>
              <w:rPr>
                <w:b/>
                <w:spacing w:val="7"/>
              </w:rPr>
              <w:t xml:space="preserve"> </w:t>
            </w:r>
            <w:r>
              <w:rPr>
                <w:b/>
                <w:spacing w:val="-3"/>
              </w:rPr>
              <w:t>отдельные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  <w:spacing w:val="-2"/>
              </w:rPr>
              <w:t>пробе</w:t>
            </w:r>
            <w:r>
              <w:rPr>
                <w:b/>
              </w:rPr>
              <w:t xml:space="preserve">лы умение </w:t>
            </w:r>
            <w:r>
              <w:rPr/>
              <w:t>выполнять расчеты по оценке эффективности инвестиционного проекта по стадиям жизненного цик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 xml:space="preserve">Успешное и  </w:t>
            </w:r>
            <w:r>
              <w:rPr>
                <w:b/>
                <w:spacing w:val="-6"/>
              </w:rPr>
              <w:t>си</w:t>
            </w:r>
            <w:r>
              <w:rPr>
                <w:b/>
                <w:spacing w:val="-1"/>
              </w:rPr>
              <w:t xml:space="preserve">стематическое </w:t>
            </w:r>
            <w:r>
              <w:rPr>
                <w:b/>
              </w:rPr>
              <w:t xml:space="preserve">умение </w:t>
            </w:r>
            <w:r>
              <w:rPr/>
              <w:t>выполнять расчеты по оценке эффективности инвестиционного проекта по стадиям жизненного цикла</w:t>
            </w:r>
          </w:p>
        </w:tc>
      </w:tr>
      <w:tr>
        <w:trPr>
          <w:trHeight w:val="197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spacing w:val="-6"/>
              </w:rPr>
              <w:t>II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ableParagraph"/>
              <w:tabs>
                <w:tab w:val="clear" w:pos="708"/>
                <w:tab w:val="left" w:pos="1117" w:leader="none"/>
                <w:tab w:val="left" w:pos="1242" w:leader="none"/>
                <w:tab w:val="left" w:pos="1350" w:leader="none"/>
                <w:tab w:val="left" w:pos="1520" w:leader="none"/>
                <w:tab w:val="left" w:pos="1841" w:leader="none"/>
                <w:tab w:val="left" w:pos="2026" w:leader="none"/>
                <w:tab w:val="left" w:pos="2326" w:leader="none"/>
                <w:tab w:val="left" w:pos="2638" w:leader="none"/>
              </w:tabs>
              <w:ind w:left="113" w:hanging="0"/>
              <w:jc w:val="both"/>
              <w:rPr/>
            </w:pPr>
            <w:r>
              <w:rPr>
                <w:b/>
                <w:spacing w:val="-3"/>
              </w:rPr>
              <w:t xml:space="preserve">Владеть навыками </w:t>
            </w:r>
            <w:r>
              <w:rPr/>
              <w:t>оценки и регулирования эффективности реализации инвестиционного проекта на стадиях жизненного цикла</w:t>
            </w:r>
            <w:r>
              <w:rPr>
                <w:b/>
              </w:rPr>
              <w:t xml:space="preserve"> (ПК-4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ПК-4.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7" w:leader="none"/>
                <w:tab w:val="left" w:pos="1242" w:leader="none"/>
                <w:tab w:val="left" w:pos="1350" w:leader="none"/>
                <w:tab w:val="left" w:pos="1520" w:leader="none"/>
                <w:tab w:val="left" w:pos="1841" w:leader="none"/>
                <w:tab w:val="left" w:pos="2026" w:leader="none"/>
                <w:tab w:val="left" w:pos="2326" w:leader="none"/>
                <w:tab w:val="left" w:pos="2638" w:leader="none"/>
              </w:tabs>
              <w:ind w:left="113" w:hanging="0"/>
              <w:jc w:val="both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Фрагментарное </w:t>
            </w:r>
            <w:r>
              <w:rPr>
                <w:b/>
                <w:spacing w:val="-1"/>
              </w:rPr>
              <w:t>примене</w:t>
            </w:r>
            <w:r>
              <w:rPr>
                <w:b/>
              </w:rPr>
              <w:t xml:space="preserve">ние   навыков </w:t>
            </w:r>
            <w:r>
              <w:rPr/>
              <w:t>оценки и регулирования эффективности реализации инвестиционного проекта на стадиях жизненного цикла</w:t>
            </w:r>
            <w:r>
              <w:rPr>
                <w:b/>
              </w:rPr>
              <w:t xml:space="preserve"> </w:t>
            </w:r>
            <w:r>
              <w:rPr/>
              <w:t>/</w:t>
            </w:r>
            <w:r>
              <w:rPr>
                <w:spacing w:val="-57"/>
              </w:rPr>
              <w:t xml:space="preserve">  </w:t>
            </w:r>
            <w:r>
              <w:rPr>
                <w:b/>
                <w:spacing w:val="-6"/>
              </w:rPr>
              <w:t>Отсутствие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  <w:spacing w:val="-6"/>
              </w:rPr>
              <w:t>навык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7" w:leader="none"/>
                <w:tab w:val="left" w:pos="1242" w:leader="none"/>
                <w:tab w:val="left" w:pos="1350" w:leader="none"/>
                <w:tab w:val="left" w:pos="1520" w:leader="none"/>
                <w:tab w:val="left" w:pos="1841" w:leader="none"/>
                <w:tab w:val="left" w:pos="2026" w:leader="none"/>
                <w:tab w:val="left" w:pos="2326" w:leader="none"/>
                <w:tab w:val="left" w:pos="2638" w:leader="none"/>
              </w:tabs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  <w:spacing w:val="-3"/>
              </w:rPr>
              <w:t>систематическое</w:t>
            </w:r>
            <w:r>
              <w:rPr>
                <w:b/>
                <w:spacing w:val="-2"/>
              </w:rPr>
              <w:t xml:space="preserve"> приме</w:t>
            </w:r>
            <w:r>
              <w:rPr>
                <w:b/>
              </w:rPr>
              <w:t xml:space="preserve">нение навыков </w:t>
            </w:r>
            <w:r>
              <w:rPr/>
              <w:t>оценки и регулирования эффективности реализации инвестиционного проекта на стадиях жизненного цик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7" w:leader="none"/>
                <w:tab w:val="left" w:pos="1242" w:leader="none"/>
                <w:tab w:val="left" w:pos="1350" w:leader="none"/>
                <w:tab w:val="left" w:pos="1520" w:leader="none"/>
                <w:tab w:val="left" w:pos="1823" w:leader="none"/>
                <w:tab w:val="left" w:pos="2026" w:leader="none"/>
                <w:tab w:val="left" w:pos="2326" w:leader="none"/>
                <w:tab w:val="left" w:pos="2638" w:leader="none"/>
              </w:tabs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10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10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10"/>
              </w:rPr>
              <w:t xml:space="preserve"> </w:t>
            </w:r>
            <w:r>
              <w:rPr>
                <w:b/>
              </w:rPr>
              <w:t>со</w:t>
            </w:r>
            <w:r>
              <w:rPr>
                <w:b/>
                <w:spacing w:val="-3"/>
              </w:rPr>
              <w:t>провождающееся</w:t>
            </w:r>
            <w:r>
              <w:rPr>
                <w:b/>
                <w:spacing w:val="-2"/>
              </w:rPr>
              <w:t xml:space="preserve"> отдельны</w:t>
            </w:r>
            <w:r>
              <w:rPr>
                <w:b/>
              </w:rPr>
              <w:t>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шибка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именение навыков </w:t>
            </w:r>
            <w:r>
              <w:rPr/>
              <w:t>оценки и регулирования эффективности реализации инвестиционного проекта на стадиях жизненного цик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7" w:leader="none"/>
                <w:tab w:val="left" w:pos="1242" w:leader="none"/>
                <w:tab w:val="left" w:pos="1350" w:leader="none"/>
                <w:tab w:val="left" w:pos="1520" w:leader="none"/>
                <w:tab w:val="left" w:pos="1841" w:leader="none"/>
                <w:tab w:val="left" w:pos="2026" w:leader="none"/>
                <w:tab w:val="left" w:pos="2326" w:leader="none"/>
                <w:tab w:val="left" w:pos="2638" w:leader="none"/>
              </w:tabs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Успешное и си</w:t>
            </w:r>
            <w:r>
              <w:rPr>
                <w:b/>
                <w:spacing w:val="-3"/>
              </w:rPr>
              <w:t>стематическо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3"/>
              </w:rPr>
              <w:t>применен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 xml:space="preserve">навыков </w:t>
            </w:r>
            <w:r>
              <w:rPr/>
              <w:t>оценки и регулирования эффективности реализации инвестиционного проекта на стадиях жизненного цикла</w:t>
            </w:r>
          </w:p>
          <w:p>
            <w:pPr>
              <w:pStyle w:val="TableParagraph"/>
              <w:tabs>
                <w:tab w:val="clear" w:pos="708"/>
                <w:tab w:val="left" w:pos="1117" w:leader="none"/>
                <w:tab w:val="left" w:pos="1242" w:leader="none"/>
                <w:tab w:val="left" w:pos="1350" w:leader="none"/>
                <w:tab w:val="left" w:pos="1520" w:leader="none"/>
                <w:tab w:val="left" w:pos="1841" w:leader="none"/>
                <w:tab w:val="left" w:pos="2026" w:leader="none"/>
                <w:tab w:val="left" w:pos="2326" w:leader="none"/>
                <w:tab w:val="left" w:pos="2638" w:leader="none"/>
              </w:tabs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4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4"/>
              </w:rPr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Знать </w:t>
            </w:r>
            <w:r>
              <w:rPr>
                <w:iCs/>
                <w:sz w:val="24"/>
                <w:szCs w:val="24"/>
              </w:rPr>
              <w:t>сущность ценовой политики организации и её влияния на конкурентоспособность</w:t>
            </w:r>
            <w:r>
              <w:rPr/>
              <w:t xml:space="preserve"> </w:t>
            </w:r>
            <w:r>
              <w:rPr>
                <w:b/>
              </w:rPr>
              <w:t>(П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5 / ПК -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5.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  <w:spacing w:val="-2"/>
              </w:rPr>
              <w:t xml:space="preserve">Фрагментарные </w:t>
            </w:r>
            <w:r>
              <w:rPr>
                <w:b/>
                <w:spacing w:val="-1"/>
              </w:rPr>
              <w:t xml:space="preserve">знания о </w:t>
            </w:r>
            <w:r>
              <w:rPr>
                <w:iCs/>
                <w:sz w:val="24"/>
                <w:szCs w:val="24"/>
              </w:rPr>
              <w:t>сущности ценовой политики организации и её влияния на конкурентоспособность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b/>
              </w:rPr>
              <w:t>Отсутствие знан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Неполные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знания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"/>
              </w:rPr>
              <w:t xml:space="preserve">о </w:t>
            </w:r>
            <w:r>
              <w:rPr>
                <w:iCs/>
                <w:sz w:val="24"/>
                <w:szCs w:val="24"/>
              </w:rPr>
              <w:t>сущности ценовой политики организации и её влияния на конкурентоспособность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  <w:spacing w:val="-2"/>
              </w:rPr>
              <w:t xml:space="preserve">Сформированные, </w:t>
            </w:r>
            <w:r>
              <w:rPr>
                <w:b/>
                <w:spacing w:val="-1"/>
              </w:rPr>
              <w:t>но содер</w:t>
            </w:r>
            <w:r>
              <w:rPr>
                <w:b/>
              </w:rPr>
              <w:t>жащ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 xml:space="preserve">знания </w:t>
            </w:r>
            <w:r>
              <w:rPr>
                <w:b/>
                <w:spacing w:val="-1"/>
              </w:rPr>
              <w:t xml:space="preserve">о </w:t>
            </w:r>
            <w:r>
              <w:rPr>
                <w:iCs/>
                <w:sz w:val="24"/>
                <w:szCs w:val="24"/>
              </w:rPr>
              <w:t>сущности ценовой политики организации и её влияния на конкурентоспособност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spacing w:val="-2"/>
              </w:rPr>
            </w:pPr>
            <w:r>
              <w:rPr>
                <w:b/>
                <w:spacing w:val="-1"/>
              </w:rPr>
              <w:t xml:space="preserve">Сформированные </w:t>
            </w:r>
            <w:r>
              <w:rPr>
                <w:b/>
              </w:rPr>
              <w:t xml:space="preserve">и систематические знания </w:t>
            </w:r>
            <w:r>
              <w:rPr>
                <w:b/>
                <w:spacing w:val="-1"/>
              </w:rPr>
              <w:t xml:space="preserve">о </w:t>
            </w:r>
            <w:r>
              <w:rPr>
                <w:iCs/>
                <w:sz w:val="24"/>
                <w:szCs w:val="24"/>
              </w:rPr>
              <w:t>сущности ценовой политики организации и её влияния на конкурентоспособность</w:t>
            </w:r>
            <w:r>
              <w:rPr/>
              <w:t xml:space="preserve"> </w:t>
            </w:r>
          </w:p>
        </w:tc>
      </w:tr>
      <w:tr>
        <w:trPr>
          <w:trHeight w:val="167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5"/>
              </w:rPr>
              <w:t>II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Уметь </w:t>
            </w:r>
            <w:r>
              <w:rPr>
                <w:iCs/>
                <w:sz w:val="24"/>
                <w:szCs w:val="24"/>
              </w:rPr>
              <w:t>осуществлять мониторинг ценообразования конкурентов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П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 5 / ПК - 5.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Фрагментарно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м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iCs/>
                <w:sz w:val="24"/>
                <w:szCs w:val="24"/>
              </w:rPr>
              <w:t>осуществлять мониторинг ценообразования конкурентов</w:t>
            </w:r>
          </w:p>
          <w:p>
            <w:pPr>
              <w:pStyle w:val="TableParagraph"/>
              <w:ind w:left="113" w:hanging="0"/>
              <w:jc w:val="both"/>
              <w:rPr>
                <w:b/>
                <w:b/>
              </w:rPr>
            </w:pPr>
            <w:r>
              <w:rPr>
                <w:spacing w:val="-6"/>
              </w:rPr>
              <w:t>/</w:t>
            </w:r>
            <w:r>
              <w:rPr>
                <w:spacing w:val="-13"/>
              </w:rPr>
              <w:t xml:space="preserve"> </w:t>
            </w:r>
            <w:r>
              <w:rPr>
                <w:b/>
                <w:spacing w:val="-6"/>
              </w:rPr>
              <w:t>От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5"/>
              </w:rPr>
              <w:t>умен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систематическое</w:t>
            </w:r>
            <w:r>
              <w:rPr>
                <w:b/>
              </w:rPr>
              <w:t xml:space="preserve"> умение</w:t>
            </w:r>
            <w:r>
              <w:rPr>
                <w:b/>
                <w:spacing w:val="-57"/>
              </w:rPr>
              <w:t xml:space="preserve">  </w:t>
            </w:r>
            <w:r>
              <w:rPr>
                <w:iCs/>
                <w:sz w:val="24"/>
                <w:szCs w:val="24"/>
              </w:rPr>
              <w:t>осуществлять мониторинг ценообразования конкур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</w:t>
            </w:r>
            <w:r>
              <w:rPr>
                <w:b/>
                <w:spacing w:val="-3"/>
              </w:rPr>
              <w:t xml:space="preserve">держащее отдельные </w:t>
            </w:r>
            <w:r>
              <w:rPr>
                <w:b/>
                <w:spacing w:val="-2"/>
              </w:rPr>
              <w:t>пробе</w:t>
            </w:r>
            <w:r>
              <w:rPr>
                <w:b/>
              </w:rPr>
              <w:t xml:space="preserve">лы умение </w:t>
            </w:r>
            <w:r>
              <w:rPr>
                <w:iCs/>
                <w:sz w:val="24"/>
                <w:szCs w:val="24"/>
              </w:rPr>
              <w:t>осуществлять мониторинг ценообразования конкурент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Успешное и </w:t>
            </w:r>
            <w:r>
              <w:rPr>
                <w:b/>
                <w:spacing w:val="-6"/>
              </w:rPr>
              <w:t>си</w:t>
            </w:r>
            <w:r>
              <w:rPr>
                <w:b/>
                <w:spacing w:val="-1"/>
              </w:rPr>
              <w:t xml:space="preserve">стематическое </w:t>
            </w:r>
            <w:r>
              <w:rPr>
                <w:b/>
              </w:rPr>
              <w:t xml:space="preserve">умение </w:t>
            </w:r>
            <w:r>
              <w:rPr>
                <w:iCs/>
                <w:sz w:val="24"/>
                <w:szCs w:val="24"/>
              </w:rPr>
              <w:t>осуществлять мониторинг ценообразования конкурентов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6"/>
              </w:rPr>
              <w:t>II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pacing w:val="-3"/>
                <w:sz w:val="22"/>
                <w:szCs w:val="22"/>
                <w:lang w:val="ru-RU" w:eastAsia="ru-RU"/>
              </w:rPr>
              <w:t xml:space="preserve">Владеть навыками </w:t>
            </w:r>
            <w:r>
              <w:rPr>
                <w:iCs/>
                <w:lang w:val="ru-RU" w:eastAsia="en-US"/>
              </w:rPr>
              <w:t>обоснования конкурентной стратегии предприятия, в том числе стратегии формирования цен на товары, работы, услуги на основе исследования факторов внешней и внутренней среды организации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(ПК - 5 / ПК - 5.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pacing w:val="-2"/>
                <w:sz w:val="22"/>
                <w:szCs w:val="22"/>
                <w:lang w:val="ru-RU" w:eastAsia="ru-RU"/>
              </w:rPr>
              <w:t>Фрагментарное</w:t>
            </w:r>
            <w:r>
              <w:rPr>
                <w:b/>
                <w:spacing w:val="-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ru-RU" w:eastAsia="ru-RU"/>
              </w:rPr>
              <w:t>примене</w:t>
            </w:r>
            <w:r>
              <w:rPr>
                <w:b/>
                <w:sz w:val="22"/>
                <w:szCs w:val="22"/>
                <w:lang w:val="ru-RU" w:eastAsia="ru-RU"/>
              </w:rPr>
              <w:t>ние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навыков </w:t>
            </w:r>
            <w:r>
              <w:rPr>
                <w:sz w:val="22"/>
                <w:szCs w:val="22"/>
                <w:lang w:val="ru-RU" w:eastAsia="ru-RU"/>
              </w:rPr>
              <w:t xml:space="preserve">использования </w:t>
            </w:r>
            <w:r>
              <w:rPr>
                <w:iCs/>
                <w:lang w:val="ru-RU" w:eastAsia="en-US"/>
              </w:rPr>
              <w:t>обоснования конкурентной стратегии предприятия, в том числе стратегии формирования цен на товары, работы, услуги на основе исследования факторов внешней и внутренней среды организации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ru-RU" w:eastAsia="ru-RU"/>
              </w:rPr>
              <w:t>/</w:t>
            </w:r>
            <w:r>
              <w:rPr>
                <w:spacing w:val="-1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val="ru-RU" w:eastAsia="ru-RU"/>
              </w:rPr>
              <w:t>Отсутствие</w:t>
            </w:r>
            <w:r>
              <w:rPr>
                <w:b/>
                <w:spacing w:val="-14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pacing w:val="-5"/>
                <w:sz w:val="22"/>
                <w:szCs w:val="22"/>
                <w:lang w:val="ru-RU" w:eastAsia="ru-RU"/>
              </w:rPr>
              <w:t>навыков</w:t>
            </w:r>
          </w:p>
          <w:p>
            <w:pPr>
              <w:pStyle w:val="Normal"/>
              <w:ind w:left="113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 целом успешное, но не</w:t>
            </w:r>
            <w:r>
              <w:rPr>
                <w:b/>
                <w:spacing w:val="-57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  <w:lang w:val="ru-RU" w:eastAsia="ru-RU"/>
              </w:rPr>
              <w:t>систематическое</w:t>
            </w:r>
            <w:r>
              <w:rPr>
                <w:b/>
                <w:spacing w:val="-2"/>
                <w:sz w:val="22"/>
                <w:szCs w:val="22"/>
                <w:lang w:val="ru-RU" w:eastAsia="ru-RU"/>
              </w:rPr>
              <w:t xml:space="preserve"> приме</w:t>
            </w:r>
            <w:r>
              <w:rPr>
                <w:b/>
                <w:sz w:val="22"/>
                <w:szCs w:val="22"/>
                <w:lang w:val="ru-RU" w:eastAsia="ru-RU"/>
              </w:rPr>
              <w:t>нение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навыков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iCs/>
                <w:lang w:val="ru-RU" w:eastAsia="en-US"/>
              </w:rPr>
              <w:t>обоснования конкурентной стратегии предприятия, в том числе стратегии формирования цен на товары, работы, услуги на основе исследования факторов внешней и внутренней среды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целом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успешное,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но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сопровождающееся отдельными ошибками применение навыков</w:t>
            </w:r>
            <w:r>
              <w:rPr>
                <w:b/>
                <w:spacing w:val="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iCs/>
                <w:lang w:val="ru-RU" w:eastAsia="en-US"/>
              </w:rPr>
              <w:t>обоснования конкурентной стратегии предприятия, в том числе стратегии формирования цен на товары, работы, услуги на основе исследования факторов внешней и внутренней среды организ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>
                <w:b/>
                <w:b/>
                <w:spacing w:val="-57"/>
                <w:lang w:val="en-US"/>
              </w:rPr>
            </w:pPr>
            <w:r>
              <w:rPr>
                <w:b/>
              </w:rPr>
              <w:t xml:space="preserve">Успешное и </w:t>
            </w:r>
            <w:r>
              <w:rPr>
                <w:b/>
                <w:spacing w:val="-6"/>
              </w:rPr>
              <w:t>си</w:t>
            </w:r>
            <w:r>
              <w:rPr>
                <w:b/>
                <w:spacing w:val="-5"/>
              </w:rPr>
              <w:t>стематическо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4"/>
              </w:rPr>
              <w:t>примен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 xml:space="preserve">навыков </w:t>
            </w:r>
            <w:r>
              <w:rPr>
                <w:iCs/>
                <w:sz w:val="24"/>
                <w:szCs w:val="24"/>
              </w:rPr>
              <w:t>обоснования конкурентной стратегии предприятия, в том числе стратегии формирования цен на товары, работы, услуги на основе исследования факторов внешней и внутренней среды организации</w:t>
            </w:r>
          </w:p>
        </w:tc>
      </w:tr>
      <w:tr>
        <w:trPr>
          <w:trHeight w:val="196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bookmarkStart w:id="6" w:name="_Hlk121085474"/>
            <w:bookmarkEnd w:id="6"/>
            <w:r>
              <w:rPr>
                <w:spacing w:val="-6"/>
              </w:rPr>
              <w:t>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pacing w:val="-3"/>
                <w:sz w:val="22"/>
                <w:szCs w:val="22"/>
                <w:lang w:val="ru-RU" w:eastAsia="ru-RU"/>
              </w:rPr>
              <w:t xml:space="preserve">Знать </w:t>
            </w:r>
            <w:r>
              <w:rPr>
                <w:iCs/>
                <w:lang w:val="ru-RU" w:eastAsia="en-US"/>
              </w:rPr>
              <w:t>системы основной деятельности предпринимательской фирмы, подходы к разработке стратегии формирования цен на товары, работы, услуги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(ПК - 5 / ПК - 5.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val="ru-RU" w:eastAsia="ru-RU"/>
              </w:rPr>
              <w:t>Фрагментарное</w:t>
            </w:r>
            <w:r>
              <w:rPr>
                <w:b/>
                <w:spacing w:val="-1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ru-RU" w:eastAsia="ru-RU"/>
              </w:rPr>
              <w:t>знания</w:t>
            </w:r>
            <w:r>
              <w:rPr>
                <w:sz w:val="22"/>
                <w:szCs w:val="22"/>
                <w:lang w:val="ru-RU" w:eastAsia="ru-RU"/>
              </w:rPr>
              <w:t xml:space="preserve"> о </w:t>
            </w:r>
            <w:r>
              <w:rPr>
                <w:iCs/>
                <w:lang w:val="ru-RU" w:eastAsia="en-US"/>
              </w:rPr>
              <w:t>системах основной деятельности предпринимательской фирмы, подходы к разработке стратегии формирования цен на товары, работы, услуги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  <w:t>/</w:t>
            </w:r>
            <w:r>
              <w:rPr>
                <w:spacing w:val="-1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val="ru-RU" w:eastAsia="ru-RU"/>
              </w:rPr>
              <w:t>Отсутствие</w:t>
            </w:r>
            <w:r>
              <w:rPr>
                <w:b/>
                <w:spacing w:val="-14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pacing w:val="-5"/>
                <w:sz w:val="22"/>
                <w:szCs w:val="22"/>
                <w:lang w:val="ru-RU" w:eastAsia="ru-RU"/>
              </w:rPr>
              <w:t>навыков</w:t>
            </w:r>
          </w:p>
          <w:p>
            <w:pPr>
              <w:pStyle w:val="Normal"/>
              <w:ind w:left="113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еполные знания </w:t>
            </w:r>
            <w:r>
              <w:rPr>
                <w:b/>
                <w:spacing w:val="-1"/>
                <w:lang w:val="ru-RU" w:eastAsia="ru-RU"/>
              </w:rPr>
              <w:t xml:space="preserve">о </w:t>
            </w:r>
            <w:r>
              <w:rPr>
                <w:iCs/>
                <w:lang w:val="ru-RU" w:eastAsia="en-US"/>
              </w:rPr>
              <w:t>системах основной деятельности предпринимательской фирмы, подходы к разработке стратегии формирования цен на товары, работы,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pacing w:val="-2"/>
                <w:lang w:val="ru-RU" w:eastAsia="ru-RU"/>
              </w:rPr>
              <w:t xml:space="preserve">Сформированные, </w:t>
            </w:r>
            <w:r>
              <w:rPr>
                <w:b/>
                <w:spacing w:val="-1"/>
                <w:lang w:val="ru-RU" w:eastAsia="ru-RU"/>
              </w:rPr>
              <w:t>но содер</w:t>
            </w:r>
            <w:r>
              <w:rPr>
                <w:b/>
                <w:lang w:val="ru-RU" w:eastAsia="ru-RU"/>
              </w:rPr>
              <w:t>жащие</w:t>
            </w:r>
            <w:r>
              <w:rPr>
                <w:b/>
                <w:spacing w:val="1"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отдельные</w:t>
            </w:r>
            <w:r>
              <w:rPr>
                <w:b/>
                <w:spacing w:val="1"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пробелы</w:t>
            </w:r>
            <w:r>
              <w:rPr>
                <w:b/>
                <w:spacing w:val="-57"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знания</w:t>
            </w:r>
            <w:r>
              <w:rPr>
                <w:b/>
                <w:spacing w:val="1"/>
                <w:lang w:val="ru-RU" w:eastAsia="ru-RU"/>
              </w:rPr>
              <w:t xml:space="preserve"> </w:t>
            </w:r>
            <w:r>
              <w:rPr>
                <w:b/>
                <w:spacing w:val="-1"/>
                <w:lang w:val="ru-RU" w:eastAsia="ru-RU"/>
              </w:rPr>
              <w:t xml:space="preserve">о </w:t>
            </w:r>
            <w:r>
              <w:rPr>
                <w:iCs/>
                <w:lang w:val="ru-RU" w:eastAsia="en-US"/>
              </w:rPr>
              <w:t>системах основной деятельности предпринимательской фирмы, подходы к разработке стратегии формирования цен на товары, работы, услуг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>
                <w:b/>
                <w:b/>
                <w:spacing w:val="-57"/>
                <w:lang w:val="en-US"/>
              </w:rPr>
            </w:pPr>
            <w:r>
              <w:rPr>
                <w:b/>
                <w:spacing w:val="-1"/>
              </w:rPr>
              <w:t xml:space="preserve">Сформированные </w:t>
            </w:r>
            <w:r>
              <w:rPr>
                <w:b/>
              </w:rPr>
              <w:t>и систематическ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зна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 xml:space="preserve">о </w:t>
            </w:r>
            <w:r>
              <w:rPr>
                <w:iCs/>
                <w:sz w:val="24"/>
                <w:szCs w:val="24"/>
              </w:rPr>
              <w:t>системах основной деятельности предпринимательской фирмы, подходы к разработке стратегии формирования цен на товары, работы, услуги</w:t>
            </w: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5"/>
              </w:rPr>
              <w:t>II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Уметь</w:t>
            </w:r>
            <w:r>
              <w:rPr>
                <w:b/>
                <w:spacing w:val="1"/>
              </w:rPr>
              <w:t xml:space="preserve"> </w:t>
            </w:r>
            <w:r>
              <w:rPr>
                <w:iCs/>
                <w:sz w:val="24"/>
                <w:szCs w:val="24"/>
              </w:rPr>
              <w:t>исследовать факторы внешней и внутренней среды организации, находить и оценивать новые рыночные возможности, формулировать бинес-идею, осуществлять мониторинг ценообразования конкурентов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П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 5 / ПК – 5.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 xml:space="preserve">Фрагментарное </w:t>
            </w:r>
            <w:r>
              <w:rPr>
                <w:b/>
                <w:spacing w:val="-6"/>
              </w:rPr>
              <w:t>умение</w:t>
            </w:r>
            <w:r>
              <w:rPr>
                <w:b/>
                <w:spacing w:val="-57"/>
              </w:rPr>
              <w:t xml:space="preserve">  </w:t>
            </w:r>
            <w:r>
              <w:rPr>
                <w:iCs/>
                <w:sz w:val="24"/>
                <w:szCs w:val="24"/>
              </w:rPr>
              <w:t>исследовать факторы внешней и внутренней среды организации, находить и оценивать новые рыночные возможности, формулировать бинес-идею, осуществлять мониторинг ценообразования конкурентов</w:t>
            </w:r>
            <w:r>
              <w:rPr/>
              <w:t xml:space="preserve"> 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spacing w:val="-6"/>
              </w:rPr>
              <w:t>/</w:t>
            </w:r>
            <w:r>
              <w:rPr>
                <w:spacing w:val="-13"/>
              </w:rPr>
              <w:t xml:space="preserve"> </w:t>
            </w:r>
            <w:r>
              <w:rPr>
                <w:b/>
                <w:spacing w:val="-6"/>
              </w:rPr>
              <w:t>От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5"/>
              </w:rPr>
              <w:t xml:space="preserve">умений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В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37"/>
              </w:rPr>
              <w:t xml:space="preserve"> </w:t>
            </w:r>
            <w:r>
              <w:rPr>
                <w:b/>
              </w:rPr>
              <w:t>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  <w:spacing w:val="-1"/>
              </w:rPr>
              <w:t xml:space="preserve">систематическое </w:t>
            </w:r>
            <w:r>
              <w:rPr>
                <w:b/>
                <w:spacing w:val="-6"/>
              </w:rPr>
              <w:t>умение</w:t>
            </w:r>
            <w:r>
              <w:rPr>
                <w:b/>
                <w:spacing w:val="-57"/>
              </w:rPr>
              <w:t xml:space="preserve">  </w:t>
            </w:r>
            <w:r>
              <w:rPr>
                <w:iCs/>
                <w:sz w:val="24"/>
                <w:szCs w:val="24"/>
              </w:rPr>
              <w:t>исследовать факторы внешней и внутренней среды организации, находить и оценивать новые рыночные возможности, формулировать бинес-идею, осуществлять мониторинг ценообразования конкур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b/>
              </w:rPr>
              <w:t>В целом успешное, но содержаще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умение </w:t>
            </w:r>
            <w:r>
              <w:rPr>
                <w:iCs/>
                <w:sz w:val="24"/>
                <w:szCs w:val="24"/>
              </w:rPr>
              <w:t>исследовать факторы внешней и внутренней среды организации, находить и оценивать новые рыночные возможности, формулировать бинес-идею, осуществлять мониторинг ценообразования конкурент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both"/>
              <w:rPr/>
            </w:pPr>
            <w:r>
              <w:rPr>
                <w:b/>
              </w:rPr>
              <w:t xml:space="preserve">Успешное и </w:t>
            </w:r>
            <w:r>
              <w:rPr>
                <w:b/>
                <w:spacing w:val="-6"/>
              </w:rPr>
              <w:t>си</w:t>
            </w:r>
            <w:r>
              <w:rPr>
                <w:b/>
              </w:rPr>
              <w:t xml:space="preserve">стематическое умение </w:t>
            </w:r>
            <w:r>
              <w:rPr>
                <w:iCs/>
                <w:sz w:val="24"/>
                <w:szCs w:val="24"/>
              </w:rPr>
              <w:t>исследовать факторы внешней и внутренней среды организации, находить и оценивать новые рыночные возможности, формулировать бинес-идею, осуществлять мониторинг ценообразования конкурентов</w:t>
            </w:r>
            <w:r>
              <w:rPr/>
              <w:t xml:space="preserve"> </w:t>
            </w:r>
          </w:p>
        </w:tc>
      </w:tr>
      <w:tr>
        <w:trPr>
          <w:trHeight w:val="160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6"/>
              </w:rPr>
              <w:t>II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pacing w:val="-3"/>
                <w:sz w:val="22"/>
                <w:szCs w:val="22"/>
                <w:lang w:val="ru-RU" w:eastAsia="ru-RU"/>
              </w:rPr>
              <w:t xml:space="preserve">Владеть навыками </w:t>
            </w:r>
            <w:r>
              <w:rPr>
                <w:iCs/>
                <w:lang w:val="ru-RU" w:eastAsia="en-US"/>
              </w:rPr>
              <w:t>разработки стратегии предпринимательской деятельности (рыночной, ценовой, финансовой).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(ПК - 5 / ПК - 5.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>
                <w:b/>
                <w:spacing w:val="-2"/>
              </w:rPr>
              <w:t>Фрагментарно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примене</w:t>
            </w:r>
            <w:r>
              <w:rPr>
                <w:b/>
              </w:rPr>
              <w:t>н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iCs/>
                <w:sz w:val="24"/>
                <w:szCs w:val="24"/>
              </w:rPr>
              <w:t>разработки стратегии предпринимательской деятельности (рыночной, ценовой, финансовой).</w:t>
            </w:r>
          </w:p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  <w:spacing w:val="-3"/>
              </w:rPr>
              <w:t>систематическое</w:t>
            </w:r>
            <w:r>
              <w:rPr>
                <w:b/>
                <w:spacing w:val="-2"/>
              </w:rPr>
              <w:t xml:space="preserve"> приме</w:t>
            </w:r>
            <w:r>
              <w:rPr>
                <w:b/>
              </w:rPr>
              <w:t>нен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iCs/>
                <w:sz w:val="24"/>
                <w:szCs w:val="24"/>
              </w:rPr>
              <w:t>разработки стратегии предпринимательской деятельности (рыночной, ценовой, финансово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</w:t>
            </w:r>
            <w:r>
              <w:rPr>
                <w:b/>
                <w:spacing w:val="-5"/>
              </w:rPr>
              <w:t xml:space="preserve">провождающееся </w:t>
            </w:r>
            <w:r>
              <w:rPr>
                <w:b/>
                <w:spacing w:val="-4"/>
              </w:rPr>
              <w:t>отдельны</w:t>
            </w:r>
            <w:r>
              <w:rPr>
                <w:b/>
              </w:rPr>
              <w:t>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шибка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имен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iCs/>
                <w:sz w:val="24"/>
                <w:szCs w:val="24"/>
              </w:rPr>
              <w:t>разработки стратегии предпринимательской деятельности (рыночной, ценовой, финансовой)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>
                <w:b/>
              </w:rPr>
              <w:t xml:space="preserve">Успешное и систематическое применение навыков  </w:t>
            </w:r>
            <w:r>
              <w:rPr>
                <w:iCs/>
                <w:sz w:val="24"/>
                <w:szCs w:val="24"/>
              </w:rPr>
              <w:t>разработки стратегии предпринимательской деятельности (рыночной, ценовой, финансовой).</w:t>
            </w:r>
          </w:p>
        </w:tc>
      </w:tr>
      <w:tr>
        <w:trPr>
          <w:trHeight w:val="160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4"/>
              </w:rPr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jc w:val="both"/>
              <w:rPr/>
            </w:pPr>
            <w:r>
              <w:rPr>
                <w:b/>
              </w:rPr>
              <w:t>Знать</w:t>
            </w:r>
            <w:r>
              <w:rPr>
                <w:b/>
                <w:spacing w:val="1"/>
              </w:rPr>
              <w:t xml:space="preserve"> </w:t>
            </w:r>
            <w:r>
              <w:rPr>
                <w:iCs/>
                <w:sz w:val="24"/>
                <w:szCs w:val="24"/>
              </w:rPr>
              <w:t>современные ценовые стратегии на рынках товаров, работ, услуг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b/>
              </w:rPr>
              <w:t>(П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 5 / ПК - 5.3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  <w:spacing w:val="-2"/>
              </w:rPr>
              <w:t xml:space="preserve">Фрагментарные </w:t>
            </w:r>
            <w:r>
              <w:rPr>
                <w:b/>
                <w:spacing w:val="-1"/>
              </w:rPr>
              <w:t xml:space="preserve">знания о </w:t>
            </w:r>
            <w:r>
              <w:rPr>
                <w:iCs/>
                <w:sz w:val="24"/>
                <w:szCs w:val="24"/>
              </w:rPr>
              <w:t>современных ценовых стратегий на рынках товаров, работ, услуг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842" w:leader="none"/>
              </w:tabs>
              <w:ind w:left="113" w:hanging="0"/>
              <w:jc w:val="both"/>
              <w:rPr>
                <w:b/>
                <w:b/>
              </w:rPr>
            </w:pPr>
            <w:r>
              <w:rPr>
                <w:spacing w:val="-7"/>
              </w:rPr>
              <w:t>/</w:t>
            </w:r>
            <w:r>
              <w:rPr>
                <w:b/>
              </w:rPr>
              <w:t>От</w:t>
            </w:r>
            <w:r>
              <w:rPr>
                <w:b/>
                <w:spacing w:val="-7"/>
              </w:rPr>
              <w:t>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6"/>
              </w:rPr>
              <w:t>знани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</w:rPr>
              <w:t xml:space="preserve">Неполные знания </w:t>
            </w:r>
            <w:r>
              <w:rPr>
                <w:b/>
                <w:spacing w:val="-1"/>
              </w:rPr>
              <w:t xml:space="preserve">о </w:t>
            </w:r>
            <w:r>
              <w:rPr>
                <w:iCs/>
                <w:sz w:val="24"/>
                <w:szCs w:val="24"/>
              </w:rPr>
              <w:t>современных ценовых стратегий на рынках товаров, работ, услуг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pacing w:val="-2"/>
              </w:rPr>
              <w:t xml:space="preserve">Сформированные, </w:t>
            </w:r>
            <w:r>
              <w:rPr>
                <w:b/>
                <w:spacing w:val="-1"/>
              </w:rPr>
              <w:t>но содер</w:t>
            </w:r>
            <w:r>
              <w:rPr>
                <w:b/>
              </w:rPr>
              <w:t>жащ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белы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зна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 xml:space="preserve">о </w:t>
            </w:r>
            <w:r>
              <w:rPr>
                <w:iCs/>
                <w:sz w:val="24"/>
                <w:szCs w:val="24"/>
              </w:rPr>
              <w:t>современных ценовых стратегий на рынках товаров, работ, услуг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  <w:spacing w:val="-1"/>
              </w:rPr>
              <w:t xml:space="preserve">Сформированные </w:t>
            </w:r>
            <w:r>
              <w:rPr>
                <w:b/>
              </w:rPr>
              <w:t>и систематическ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зна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 xml:space="preserve">о </w:t>
            </w:r>
            <w:r>
              <w:rPr>
                <w:iCs/>
                <w:sz w:val="24"/>
                <w:szCs w:val="24"/>
              </w:rPr>
              <w:t>современных ценовых стратегий на рынках товаров, работ, услуг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5"/>
              </w:rPr>
              <w:t>II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этап</w:t>
            </w:r>
          </w:p>
          <w:p>
            <w:pPr>
              <w:pStyle w:val="TableParagraph"/>
              <w:jc w:val="both"/>
              <w:rPr/>
            </w:pPr>
            <w:r>
              <w:rPr>
                <w:b/>
              </w:rPr>
              <w:t>Уметь</w:t>
            </w:r>
            <w:r>
              <w:rPr>
                <w:b/>
                <w:spacing w:val="1"/>
              </w:rPr>
              <w:t xml:space="preserve"> </w:t>
            </w:r>
            <w:r>
              <w:rPr>
                <w:sz w:val="24"/>
                <w:szCs w:val="24"/>
              </w:rPr>
              <w:t>проводить анализ эффективности ценовой политики, стратегии и тактики организации и разрабатывать мероприятия по ее повышению</w:t>
            </w:r>
          </w:p>
          <w:p>
            <w:pPr>
              <w:pStyle w:val="TableParagraph"/>
              <w:ind w:left="113" w:hanging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П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 5 / ПК – 5.3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</w:rPr>
              <w:t xml:space="preserve">Фрагментарное </w:t>
            </w:r>
            <w:r>
              <w:rPr>
                <w:b/>
                <w:spacing w:val="-6"/>
              </w:rPr>
              <w:t>умение</w:t>
            </w:r>
            <w:r>
              <w:rPr>
                <w:b/>
                <w:spacing w:val="-57"/>
              </w:rPr>
              <w:t xml:space="preserve">  </w:t>
            </w:r>
            <w:r>
              <w:rPr>
                <w:sz w:val="24"/>
                <w:szCs w:val="24"/>
              </w:rPr>
              <w:t>проводить анализ эффективности ценовой политики, стратегии и тактики организации и разрабатывать мероприятия по ее повышению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</w:rPr>
            </w:pPr>
            <w:r>
              <w:rPr>
                <w:spacing w:val="-6"/>
              </w:rPr>
              <w:t>/</w:t>
            </w:r>
            <w:r>
              <w:rPr>
                <w:spacing w:val="-13"/>
              </w:rPr>
              <w:t xml:space="preserve"> </w:t>
            </w:r>
            <w:r>
              <w:rPr>
                <w:b/>
                <w:spacing w:val="-6"/>
              </w:rPr>
              <w:t>Отсутствие</w:t>
            </w:r>
            <w:r>
              <w:rPr>
                <w:b/>
                <w:spacing w:val="-12"/>
              </w:rPr>
              <w:t xml:space="preserve"> </w:t>
            </w:r>
            <w:r>
              <w:rPr>
                <w:b/>
                <w:spacing w:val="-5"/>
              </w:rPr>
              <w:t xml:space="preserve">умений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эффективности ценовой политики, стратегии и тактики организации и разрабатывать мероприятия по ее повышению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эффективности ценовой политики, стратегии и тактики организации и разрабатывать мероприятия по ее повышению</w:t>
            </w:r>
          </w:p>
          <w:p>
            <w:pPr>
              <w:pStyle w:val="TableParagraph"/>
              <w:ind w:left="11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эффективности ценовой политики, стратегии и тактики организации и разрабатывать мероприятия по ее повышению</w:t>
            </w:r>
          </w:p>
          <w:p>
            <w:pPr>
              <w:pStyle w:val="TableParagraph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jc w:val="center"/>
              <w:rPr/>
            </w:pPr>
            <w:r>
              <w:rPr>
                <w:spacing w:val="-6"/>
              </w:rPr>
              <w:t>III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ап</w:t>
            </w:r>
          </w:p>
          <w:p>
            <w:pPr>
              <w:pStyle w:val="TextBody"/>
              <w:spacing w:before="0" w:after="0"/>
              <w:ind w:left="113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pacing w:val="-3"/>
                <w:sz w:val="22"/>
                <w:szCs w:val="22"/>
                <w:lang w:val="ru-RU" w:eastAsia="ru-RU"/>
              </w:rPr>
              <w:t xml:space="preserve">Владеть навыками </w:t>
            </w:r>
            <w:r>
              <w:rPr>
                <w:lang w:val="ru-RU" w:eastAsia="ru-RU"/>
              </w:rPr>
              <w:t>оценки эффективности деятельности организации по управлению ценами и разработки мероприятий по ее повышению</w:t>
            </w:r>
            <w:r>
              <w:rPr>
                <w:iCs/>
                <w:lang w:val="ru-RU" w:eastAsia="en-US"/>
              </w:rPr>
              <w:t>.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(ПК - 5 / ПК - 5.3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pacing w:val="-2"/>
              </w:rPr>
              <w:t>Фрагментарно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-2"/>
              </w:rPr>
              <w:t>примене</w:t>
            </w:r>
            <w:r>
              <w:rPr>
                <w:b/>
              </w:rPr>
              <w:t>н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sz w:val="24"/>
                <w:szCs w:val="24"/>
              </w:rPr>
              <w:t>оценки эффективности деятельности организации по управлению ценами и разработки мероприятий по ее повышению</w:t>
            </w:r>
          </w:p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  <w:spacing w:val="-3"/>
              </w:rPr>
              <w:t>систематическое</w:t>
            </w:r>
            <w:r>
              <w:rPr>
                <w:b/>
                <w:spacing w:val="-2"/>
              </w:rPr>
              <w:t xml:space="preserve"> приме</w:t>
            </w:r>
            <w:r>
              <w:rPr>
                <w:b/>
              </w:rPr>
              <w:t>нен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sz w:val="24"/>
                <w:szCs w:val="24"/>
              </w:rPr>
              <w:t>оценки эффективности деятельности организации по управлению ценами и разработки мероприятий по ее повышению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</w:t>
            </w:r>
            <w:r>
              <w:rPr>
                <w:b/>
                <w:spacing w:val="-5"/>
              </w:rPr>
              <w:t xml:space="preserve">провождающееся </w:t>
            </w:r>
            <w:r>
              <w:rPr>
                <w:b/>
                <w:spacing w:val="-4"/>
              </w:rPr>
              <w:t>отдельны</w:t>
            </w:r>
            <w:r>
              <w:rPr>
                <w:b/>
              </w:rPr>
              <w:t>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шибка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именени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sz w:val="24"/>
                <w:szCs w:val="24"/>
              </w:rPr>
              <w:t>оценки эффективности деятельности организации по управлению ценами и разработки мероприятий по ее повышению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3" w:leader="none"/>
              </w:tabs>
              <w:ind w:left="113" w:hanging="0"/>
              <w:jc w:val="both"/>
              <w:rPr/>
            </w:pPr>
            <w:r>
              <w:rPr>
                <w:b/>
              </w:rPr>
              <w:t xml:space="preserve">Успешное и систематическое применение навыков  </w:t>
            </w:r>
            <w:r>
              <w:rPr>
                <w:sz w:val="24"/>
                <w:szCs w:val="24"/>
              </w:rPr>
              <w:t>оценки эффективности деятельности организации по управлению ценами и разработки мероприятий по ее повышению</w:t>
            </w:r>
            <w:r>
              <w:rPr>
                <w:iCs/>
                <w:sz w:val="24"/>
                <w:szCs w:val="24"/>
              </w:rPr>
              <w:t>)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7" w:name="_Hlk130148055"/>
      <w:bookmarkEnd w:id="7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8" w:name="_Hlk130148055"/>
      <w:bookmarkStart w:id="9" w:name="_Hlk130148055"/>
      <w:bookmarkEnd w:id="9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1.1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Выделение четырех типов рынка в зависимости от уровня конкуренции эт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веденческий подход к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труктурный подход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еоклассический подход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овременный этап развития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Теория рыночного равновесия принадлежи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А. Смиту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И. Шумпете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Л. Вальрасу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. Самуэльсон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Конкуренция оказывает влияние на рынке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только положительное, поскольку отвечает интересам обще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только отрицательное, поскольку вытесняет с рынка отдельные предприятия, сокращает прибыл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как положительный, так и отрицательный эффект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оложительное или отрицательное влияние в зависимости от особенностей конкретной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Регулятивная функция конкуренции заключается в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ерераспределении ресурсов между субъектами рын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тимулировании инновац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влиянии законов спроса и предложения на рынк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формировании единых норм конкурентного повед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Предметом конкуренции являю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купатель или потребитель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удовлетворение потребностей через товар или услугу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редприятия-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овары-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Объектом конкуренции являю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редприятия-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товар или услуг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окупатель или потребител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овары-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Минимальное влияние продавцов на цены существует пр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монополистической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чистой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олигопол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монопол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Наибольшее количество предприятий-конкурентов на рынке пр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ли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олиго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монополистической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овершенной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Наименьшее количество покупателей на рынке в условиях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моно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онопол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оли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д) совершенной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Реальная рыночная конкурентоспособность отличается от потенциальной влиянием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ачественных характеристик товар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особенностей реализации товара на определенном рынке (нормативно-правовые акты, информированность, доступность и т.д.)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ценовых характеристик товар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ехнических особенностей изделия</w:t>
      </w:r>
    </w:p>
    <w:p>
      <w:pPr>
        <w:pStyle w:val="Normal"/>
        <w:shd w:fill="FFFFFF" w:val="clear"/>
        <w:ind w:firstLine="567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Согласно теории Портера конкурентную силу на рынке имеют производител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аналогичных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товаров-заменителей, потребители, поставщик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действуют в одной отрасл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опутствующих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Согласно теории конкуренции М. Портера необходим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облюдать не менее двух стратегий одновременно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очетать стратегию дифференциации и концентр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в) выбрать только одну из трех рекомендуемых стратегий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очетать стратегию концентрации и низких затрат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Теорию стратегического планирования М. Портера критиковали, поскольку она была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еполн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противоречив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едостаточно гибкой и динамичн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лишком сложной для использова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В отличие от стратегического планирования, Г. Минтцберг предлагает использовать: 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а) теорию кластеров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теорию экосисте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тратегическое мышлени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еорию иг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Согласно теории Г. Хамель и К. Прахалад компании необходимо сосредоточить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а собственных товарах и услугах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на собственных ключевых компетенциях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а функциональности товаров конкурент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в деятельности рынка в цел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Концепция «стратегической архитектуры» была предложена: 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а) М. Портером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Г. Минтцберг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Г. Хамель и К. Прахалад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Дж. Ф. Мур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д) М. Трейси и Ф. Вирсемою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> </w:t>
      </w:r>
      <w:r>
        <w:rPr>
          <w:i/>
          <w:lang w:eastAsia="uk-UA"/>
        </w:rPr>
        <w:t xml:space="preserve">7. Согласно теории М. Трейси и Ф. Вирсема рекомендуют применять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ценностные ориентации «производственное совершенство» и «близость к потребителю» в сочета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ценностные ориентации «лидерство за товаром» и «близость к потребителю» в сочета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четко определенную одну стратегию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все три стратегии в сочета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Выбирать стратегию согласно подходом М. Трейси и Ф. Вирсема необходим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высшему руководству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руководителям низших уровн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пециальным группам специалистов и руководству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руководителям средних уровн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Согласно теории Дж. Мура компании необходим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стоянно учитывать деятельность партнеров и развивать сотрудничество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активно конкурировать, чтобы быть единственным победителем на рынк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не вмешиваться в естественное функционирование экосистем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ориентироваться только на собственную эффективность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Правило «ромба» М. Портера содержит такие определяющие факторы международной конкурентоспособност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законодательное регулировани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помощь со стороны государ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характер спроса на внутреннем рынк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аличие дешевой рабочей сил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Конкурентные преимущества предприятия не возникают пр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нижении затрат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дифференциации товара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в) повышении размера используемого капитала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ет правильного отве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Конкурентные преимущества одного предприятия перед другим могут быть оценены в случае, если он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удовлетворяют различные потребности покупател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находятся на разных фазах жизненного цикл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относятся к родственным сегментам рынка и находятся на одной фазе жизненного цикл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реализуют товары, взаимозаменяющие друг друга в потребле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Необходимым условием равновесия (устойчивости) состояния предприятия на рынке являю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лучение определенной суммы прибыл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тождество темпов роста валового дохода и текущих затрат на дополнительную единицу увеличения товарооборо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конкурентоспособност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увеличение фактических объемов деятельност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Определите, какой из стадий жизненного цикла предприятия соответствует цель - формирование имиджа и сбалансированный рост объемов деятельност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юност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зрелост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детство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г) старение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Хозяйственный портфель предприятия - эт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абор производств, объединяющая предприяти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ассортимент выпускаемой (реализуемой) продукции, услуг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остав персонал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остав и структура экономических ресурсов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Конкурентоспособность предприятия зависит о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аличия конкурентных преимущест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конкурентоспособности только его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конкурентоспособности страны, региона, отрасли,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ет правильного отве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Эволюция конкуренции осуществлялась о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еценовой к ценов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ценовой к неценов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рынка покупателя к рынку продавц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глобальной к национальн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Конкуренция в глобальных отраслях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а) значительно проще для выработки стратегии по сравнению с внутренней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не определяется влиянием колебания валютных курс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ложнее для анализа, чем внутрення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определяется влиянием правительств разных стран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Монопольным считается положение предприятия, которое облада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50 процентами рын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10 процентами рын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35 процентами рын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25 процентами рын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Наиболее сложно предприятию реализовать стратегию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а) копирования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увеличения объемов производ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дробл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ет правильного отве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Первый этап эволюции управления конкурентоспособности характеризуе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внедрением адаптивных систем управл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глобализацией конкурен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еценовыми методами конкурен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г) ценовыми методами конкуренции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Конкурентоспособность предприятия отража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доходность собственного капитал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динамику объема товарооборо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роизводительность использования всех ресурс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роизводительность использования трудовых ресурс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Конкурентные преимущества предприятия возникают за сч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нижение расходов и дифференцировки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повышение фондовооруженности труд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оснащение предприятия новым оборудование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овышение квалификации руководства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Особенности факторов производства - определяющий фактор конкурентоспособности страны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а стадии инвестиц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на стадии нововведен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а стадии богат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в начальной стадии формирования конкурентоспособност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Макроэкономический подход к конкурентоспособности стран основывается на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решающем влиянии государственного регулирова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идеологической основ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тоимости факторов производства, спрос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огласовании действий государства и социальных групп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Какая последовательность возникновения потребности потребителя, принимающего решение о покупке, является, по мнению Ф. Котлера, верной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товарно-родовые конкуренты, марки-конкуренты; товарно-видовые конкуренты; желание-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арки-конкуренты; желание конкуренты, товарно-видовые конкуренты; товарно-родовые 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желание конкуренты, товарно-родовые конкуренты, товарно-видовые конкуренты; марки-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оварно-видовые конкуренты; марки-конкуренты; товарно-родовые конкур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Формирование технологических преимуществ характерно для следующих отраслей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добыча минерального сырь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ашиностроения и автомобилестро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информационные технолог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электрони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Минимизация издержек производства является ключевым средством формирования конкурентных преимуществ в следующих областях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машиностроени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электроэнергети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электрони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г) сельское хозяйство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Теория экосистем в целом продолжа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теорию иг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б) теорию кластеров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теорию ромб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цепочка ценност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Теория игр в бизнесе, в отличие от традиционной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а) не предусматривает непременного выигрыша только одного участника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читает, что в конкуренции на рынке может быть только один победител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ичем не отличается от традиционного примен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ребует знания высшей математик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Какая последовательность этапов реализации процесса управления конкурентоспособностью правильна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формирование методов управления; осуществление управленческого влияния с помощью руководства; реализация функций управления; формализация методов менеджмента в управленческих решениях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реализация функций управления; формирование методов управления; формализация методов менеджмента в управленческих решениях; осуществления управленческого влияния с помощью руковод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осуществление управленческого воздействия с помощью руководства; формализация методов менеджмента в управленческих решениях; реализация функций управления; формирование методов управл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формализация методов менеджмента в управленческих решениях; формирование методов управления; осуществления управленческого влияния с помощью руководства; реализация функций управл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К общим функциям управления относя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оординац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отивац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ланирова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г) организация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д) все вышеперечисленно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Экономические методы менеджмента включаю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технологические документ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экономические стимулы и экономические планы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в) социальные планы 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г) верного ответа нет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Общими решениями считают те, которые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ринимаются на низшем уровне управл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вызваны новой ситуацией для определенного подраздел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касаются предприятия в цел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обосновываются объективными аналитическими процессам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К основным административно-хозяйственным уровням управления конкурентоспособностью относя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уровень конкретного работни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уровень группы работник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уровень предприятия и государственный уровен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верного ответа нет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Основополагающим фактором пирамиды конкурентоспособности являю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эффективность инвестирования в НИОК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качество образования в стран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особенности налогооблож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уровень жизни насел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К тактическим задачам предприятия относя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а) осознание желаемого состояния его функционирования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б) пути и методы достижения целей, стоящих в настоящее время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редство решения проблемных ситуаций, с которыми оно сталкиваетс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рудности и проблемы, с которыми ему случается сталкиватьс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Увеличение рекламного бюджета позволяет предприятиям отрасли продавать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более качественные товар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большее количество товаров по более низкой цен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тот же объем товаров по более высокой цен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г) товары с меньшими затратами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Стратегическая зона хозяйствования - эт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онтактные аудитории, оказывающая давление на миссию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овокупность поставщиков основных ресурсов, способных обеспечить получение предприятием этих ресурс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отдельный элемент внешнего окружения предприятия, на который оно имеет выход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все вышеперечисленно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К мерам повышения уровня конкурентоспособности предприятия относя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редоставление покупателям скидок с прейскурантной це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эффективная рекламная кампа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нижение стоимости послегарантийного ремон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г) все ответы верны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Уровень и особенности конкуренции на рынке лучше отража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индекс Линд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коэффициент концентра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индекс Герфиндаля-Гиршман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Слияние компании допускается, если индекс Герфиндаля-Гиршмана составля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10000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100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1000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ет правильного отве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Конкурентный процесс эт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аправленное, закономерное изменение конкурентных объек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б) изменение состояния элементов конкурентной системы и ее подсистем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ереход от менее конкурентно усовершенствованного к более совершенному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способность постоянно поддерживать, воспроизводить систему конкурентных отношен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Оценивая конкурентоспособность на мезоуровне, изучают конкурентоспособность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регион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отрасл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редприятий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г) товаров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Предприятия достигают конкурентных преимуществ, главным образом, за сч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дифференциации продукции, услуг и снижения затрат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увеличения размера используемого капитал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максимизации прибыл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минимизации затрат на маркетинг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Конкурентоспособность товара или предприятия является характеристикой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абсолютн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относительн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а внутреннем рынке - абсолютн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а внешнем рынке - абсолютн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Выберите правильное утверждение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онкурентоспособность товаров определяет конкурентоспособность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конкурентоспособность предприятия и товаров имеют взаимное влияни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конкурентоспособность предприятия определяет конкурентоспособность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конкурентоспособность товаров и предприятия не связаны между собо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lang w:eastAsia="uk-UA"/>
        </w:rPr>
        <w:t xml:space="preserve">3. Формирование «потенциальной» конкурентоспособности продукции предусматрива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формирование каналов товародвиж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формирование спроса по качественно-ценовым признака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роектирование и испытания товар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организацию рекламной кампа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Определите, какие из факторов влияют на формирование стратегических целей функционирования предприяти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внутренние проблемы, с которыми сталкивается предприяти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изменения во внешней среде функционирования предприятия через государственное регулировани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изменения на рынке деятельности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все взаимосвязь экономических, социальных и политических условий функционирова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Принятие хозяйственных решений означа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иск альтернативных вариантов действ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разработку стратегий повед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выбор наилучшего варианта достижения цели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оценку возможных изменений условий деятельности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SWОТ-анализ предназначен в первую очередь для изучения и совершенствования конкурентных преимуществ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регион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отрасл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Дерево целей предприятия необходимо строить дл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выявления соподчиненности целей и возможностей их поэтапной реализа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осознание количества целей, стоящих перед предприятие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в) распределения целей на качественные и количественные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все ответы вер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Из перечисленных ниже методов планирования субъективный характер име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экономико-статистическ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экспертны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ормативны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балансовы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Главной целью стратегического управления предприятием в условиях рынка являю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оздание условий для самофинансирова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аксимизация прибыли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расширение объемов деятельности и доли рынк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укрепление конкурентоспособности предприят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Кластеры - эт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добные по размеру компа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группы компаний и связанных с их деятельностью организаций, сконцентрированных географическ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компании, конкурирующие в отрасл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компании-поставщик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К классическим теориям конкурентоспособности относятся теори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Рикардо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. Портер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Е.Хекшеру и Б.Олина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г) А. Смита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д) Леонтье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Факторную теорию конкурентоспособности предложил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Д. Рикардо, А. Смит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. Порте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Е.Хекшер, Б.Олин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М.Позне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Парадокс Леонтьева опровергал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теорему Т. Рыбчинского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теорию жизненного цикл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факторную теорию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«теорию ромба».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Согласно модели технологического разрыва страна приобретает конкурентные преимущества вследствие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аличия избыточных факторов производ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более низких издержек, которые обусловливаются новой технологи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овышение квалификации рабочей сил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ереливание капитала в интенсивные отрасл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Ключевую роль отдельных предприятий в достижении конкурентоспособности страны выделил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.Линде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Р.Вернон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М.Позне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Г.Хамел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Всемирный экономический форум определяет конкурентоспособность стран на основе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а) анализа полезного эффекта и совокупных расходов их товаров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истемы Х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истемы показателей относительно экономических перспектив, политического риска, внешней задолженности, платежеспособност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многоугольника конкурентоспособност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Ведущим фактором управления конкурентоспособности в Японии являю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а) эффективная рекламная стратегия для товаров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установление низких цен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высокое качество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г) предупреждение дефектов продукции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Конкурентоспособной можно считать страну, в которой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аждая отрасль является конкурентоспособной на международных рынках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уществует значительный положительный баланс в торговл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уществует высокая производительност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имеется значительное количество дешевой рабочей сил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Для достижения международной конкурентоспособности компании необходим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избегать конкуренции внутр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ориентироваться на сильных конкурентов внутр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е способствовать развитию рыночного окружения внутр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е учитывать деятельности внутренних конкурент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Правительственные ограничения международной торговли в долгосрочном плане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тимулируют развитие долгосрочной конкурентоспособност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пособствуют развитию международной торговли определенной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редназначены для защиты молодых отраслей, чем обеспечивают их долгосрочную международную конкурентоспособност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режде всего, тормозят развитие конкурентоспособност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При глобальной стратегии компани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онкурирует на мировом рынке в цел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конкурирует на каждом из зарубежных рынк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остоит из стратегически независимых подразделен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достигает оптимума на каждом зарубежном рынк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При мультилокальний (многонациональной) стратегии компани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онкурирует на мировом рынке в цел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конкурирует на каждом из зарубежных рынк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вырабатывает стратегию централизованно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достигает единого оптимума в своей деятельности на общем глобальном рынке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К составляющим экономической стратегии предприятия, реализуемой в его внутренней сфере, относя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тратегия взаимодействия с рынком производственных факто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тратегия ценообра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в) стратегия инвестиционной деятельности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оварная стратег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Конкурентоспособность предприятия определяе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реимуществами продукции, услуг, предлагаемых покупателя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равнительными преимуществами предприятия по отношению к другим предприятиям отрасли, в пределах и за пределами стран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редельными возможностями предприятия по реализации конкурентоспособных услуг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г) все ответы верны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Стратегия проникновения в товарной политике предприятия характеризуется тем, что при выходе на рынок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высокая цена товара постепенно уменьшается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б) низкая цена товара постепенно повышается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изкая цена товара стабильно поддерживается на уровне возмещение издержек производства и обраще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цена товара устанавливается на уровне цен конкурент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Наиболее системно и эффективно управление конкурентоспособностью осуществляют в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Герма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Великобрита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СШ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Шве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Основные препятствия для глобальной конкуренци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экономия за счет масштабов производ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обильность производ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различия в потребностях в различных странах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быстрые изменения технолог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> </w:t>
      </w:r>
      <w:r>
        <w:rPr>
          <w:i/>
          <w:lang w:eastAsia="uk-UA"/>
        </w:rPr>
        <w:t xml:space="preserve">8. Основной признак международной конкуренции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а) наличие значительного количества субъектов рынка;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б) больше размер предприятий-конкурентов;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в) использование различных методов конкуренции;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г) трансграничный характер конкуренции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Согласно теории М. Портера конкурентоспособность страны не определяется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наличием дешевой рабочей сил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наличием запасов полезных ископаемых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наличием квалифицированных кад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г) эффективным государственным регулированием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Согласно теории М Портера усиленный спрос внутри страны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репятствует достижению международной конкурентоспособност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не влияет на международную конкурентоспособность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усиливает международную конкурентоспособность при наличии других благоприятных факторов (согласно «теории ромба»)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усиливает международную конкурентоспособность независимо от других факто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. Определяющую роль постоянных инноваций в достижении конкурентоспособности отметил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А. Смит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К. Маркс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орте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Й.Шумпетер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2. Сосредоточиться на узком сегменте потребителей лучше позволя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коммутантная стратег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виолентная стратег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патиентна стратег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3. Стратегия «производственной совершенства» основывается на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формировании уникальных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лучшем удовлетворении потребностей конкретной группы потребител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доступности и приемлемым ценам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научно-технических разработках для создания особого товар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4. Стратегия «лидерства за товаром» основывается на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формировании уникальных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лучшем удовлетворении потребностей конкретной группы потребител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доступности и приемлемым ценам товар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производственной совершенств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5. Следуя ценностной ориентации «близость к потребителю» необходимо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оптимизировать и рационализировать производственные процесс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развивать инновации и творческий подход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развивать глубокое понимание потребностей клиентов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развивать тесные отношения с поставщикам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6. Согласно концепции «цепочки создания ценностей» рекомендую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детально анализировать ценность товара для потенциальных потребителе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анализировать источники конкурентных преимуществ на уровне отдельных связанных направлений деятельности и функций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детально планировать реализацию стратегии во времен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использовать логистические подходы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7. Стратегия горизонтальной диверсификации целесообразно применять в условиях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совершенной конкуренции и поли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монополии и моно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монополии и поли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олигополии и полипсон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8. Матрица «рост / доля рынка» была впервые предложена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Портер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б) Г.Минтцбергом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БКГ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Г.Хамел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д) Дж.Ф.Муро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9. Среди стратегий конкурентной борьбы Портер выделяет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«лидерство за товаром»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«близость к потребителю»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в) стратегию дифференциации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теорию экосистем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 xml:space="preserve">10. В условиях глубокого экономического кризиса предприятия выбирают стратегию: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а) роста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б) стабилизации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в) выживания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>г) "снятия сливок"</w:t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/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10" w:name="_Hlk130113409"/>
      <w:bookmarkEnd w:id="10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28"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ция: понятие и вид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ция как движущая сила рынк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Элементы механизма конкурентной борьбы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ция и предприяти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тные отношения на современном этапе развития  экономик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тратегия конкуренции на основе прогнозирования действий предприятия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Виды конкурентоспособности в зависимости от объекта и уровня анализ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Факторы, влияющие на конкурентоспособность фирм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Показатели эффективности производства в оценке конкурентоспособности фирм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Организационные меры, повышающие уровень конкурентоспособности предприятия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Понятие конкурентного преимуществ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Виды конкурентных преимущест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Пути создания и удержания конкурентных преимущест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реда, формирующая конкурентные преимуществ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тное преимущество и типовые стратеги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Источники конкурентного преимуществ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Типичные причины новаций, дающих конкурентное преимущество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Факторы удержания конкурентных преимуществ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лассификация и сущность  основных методов управления конкурентными преимуществам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jc w:val="both"/>
        <w:rPr/>
      </w:pPr>
      <w:r>
        <w:rPr>
          <w:iCs/>
        </w:rPr>
        <w:t>Методы анализа конкурентных преимуществ (SWOT; GAP, LOTS, PIMS, Мак-Кинси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Формирование конкурентных преимуществ объектов на основе их эксклюзивной цен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Анализ конкурентоспособности фирмы по Ж.-Ж. Ламбену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Понятие конкурентного статуса предприят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28"/>
        <w:jc w:val="both"/>
        <w:rPr/>
      </w:pPr>
      <w:r>
        <w:rPr>
          <w:iCs/>
        </w:rPr>
        <w:t>Оценка уровня конкурентного статуса предприятия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>
          <w:iCs/>
        </w:rPr>
      </w:pPr>
      <w:r>
        <w:rPr>
          <w:iCs/>
        </w:rPr>
        <w:t>1. Аграрный рынок и факторы влияния на состояние аграрного рынка.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>
          <w:iCs/>
        </w:rPr>
      </w:pPr>
      <w:r>
        <w:rPr>
          <w:iCs/>
        </w:rPr>
        <w:t>2. Технология анализа рынка методом конкурентной диагностики.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>
          <w:iCs/>
        </w:rPr>
      </w:pPr>
      <w:r>
        <w:rPr>
          <w:iCs/>
        </w:rPr>
        <w:t>3. Анализ рыночной доли конкурентов.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>
          <w:iCs/>
        </w:rPr>
      </w:pPr>
      <w:r>
        <w:rPr>
          <w:iCs/>
        </w:rPr>
        <w:t xml:space="preserve">4. Анализ причин и условий возникновения конкурентных преимуществ. 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/>
      </w:pPr>
      <w:r>
        <w:rPr>
          <w:iCs/>
        </w:rPr>
        <w:t>5. Сравнительный анализ товарного предложения.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/>
      </w:pPr>
      <w:r>
        <w:rPr>
          <w:iCs/>
        </w:rPr>
        <w:t>6. Сопоставление практики ценообразования и динамики цен.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/>
      </w:pPr>
      <w:r>
        <w:rPr>
          <w:iCs/>
        </w:rPr>
        <w:t>7. Анализ организации сбытовой сети и используемых средств стимулирования продаж</w:t>
      </w:r>
    </w:p>
    <w:p>
      <w:pPr>
        <w:pStyle w:val="Normal"/>
        <w:shd w:fill="FFFFFF" w:val="clear"/>
        <w:spacing w:lineRule="auto" w:line="228"/>
        <w:ind w:left="720" w:right="5" w:hanging="360"/>
        <w:jc w:val="both"/>
        <w:rPr>
          <w:b/>
          <w:b/>
          <w:iCs/>
          <w:sz w:val="28"/>
          <w:szCs w:val="28"/>
        </w:rPr>
      </w:pPr>
      <w:r>
        <w:rPr>
          <w:iCs/>
        </w:rPr>
        <w:t>8. Построение конкурентной карты рынка и систематизация конкурентных преимуществ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  <w:tab w:val="left" w:pos="567" w:leader="none"/>
        </w:tabs>
        <w:spacing w:lineRule="auto" w:line="228"/>
        <w:ind w:left="709" w:hanging="283"/>
        <w:jc w:val="both"/>
        <w:rPr/>
      </w:pPr>
      <w:r>
        <w:rPr/>
        <w:t xml:space="preserve">Сущность и значение качества продукции. Показатели качества продукции. Стандартизация и сертификация в АПК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  <w:tab w:val="left" w:pos="567" w:leader="none"/>
        </w:tabs>
        <w:spacing w:lineRule="auto" w:line="228"/>
        <w:ind w:left="709" w:hanging="283"/>
        <w:jc w:val="both"/>
        <w:rPr>
          <w:b/>
          <w:b/>
        </w:rPr>
      </w:pPr>
      <w:r>
        <w:rPr/>
        <w:t>Конкурентоспособность продукции АПК, ее виды, показатели и проблемы повыш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0" w:leader="none"/>
          <w:tab w:val="left" w:pos="567" w:leader="none"/>
        </w:tabs>
        <w:spacing w:lineRule="auto" w:line="228"/>
        <w:ind w:left="709" w:right="5" w:hanging="283"/>
        <w:jc w:val="both"/>
        <w:rPr>
          <w:b/>
          <w:b/>
          <w:sz w:val="28"/>
          <w:szCs w:val="28"/>
        </w:rPr>
      </w:pPr>
      <w:r>
        <w:rPr/>
        <w:t>Оценка уровня конкурентоспособности продукции: показатели, этапы и методика анализ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0" w:leader="none"/>
          <w:tab w:val="left" w:pos="567" w:leader="none"/>
        </w:tabs>
        <w:spacing w:lineRule="auto" w:line="228"/>
        <w:ind w:left="709" w:right="5" w:hanging="283"/>
        <w:jc w:val="both"/>
        <w:rPr>
          <w:b/>
          <w:b/>
          <w:sz w:val="28"/>
          <w:szCs w:val="28"/>
        </w:rPr>
      </w:pPr>
      <w:r>
        <w:rPr/>
        <w:t>Пути повышения качества продукции и ее конкурентоспособности.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Принципы оценки конкурентоспособност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Особенности оценки конкурентоспособности персонал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Оценка конкурентоспособности товара на основе определения полезного эффект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Оценка конкурентоспособности организации в рамках системного анализ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тный потенциал торговой марки и методы его оценк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Общие подходы к оценке конкурентоспособности отрасли, региона, государства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труктура системы обеспечения конкурентоспособност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одержание внешней среды системы: макро- и микросреда организации, инфраструктура регион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одержание целевой, обеспечивающей   и управляемой подсистем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Организация принятия конкурентоспособных управленческих решений в управляющей подсистеме</w:t>
      </w:r>
    </w:p>
    <w:p>
      <w:pPr>
        <w:pStyle w:val="Normal"/>
        <w:shd w:fill="FFFFFF" w:val="clear"/>
        <w:spacing w:lineRule="auto" w:line="228"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тная стратегия и ее соответствие деловой окружающей среде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ция в новых и быстрорастущих отрасля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тная стратегия в отраслях, находящихся в стадии зрелост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тные стратегии для фирм, которые действуют в отраслях, находящихся в состоянии стагнации или спад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Конкурентные стратегии в раздробленных отрасля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тратегия лидеров отрасл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тратегии фирм, находящихся на вторых роля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тратегии для слабого бизнес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28"/>
        <w:jc w:val="both"/>
        <w:rPr>
          <w:iCs/>
        </w:rPr>
      </w:pPr>
      <w:r>
        <w:rPr>
          <w:iCs/>
        </w:rPr>
        <w:t>Стратегия восстановления для кризисных ситуаций</w:t>
      </w:r>
    </w:p>
    <w:p>
      <w:pPr>
        <w:pStyle w:val="Normal"/>
        <w:shd w:fill="FFFFFF" w:val="clear"/>
        <w:spacing w:lineRule="auto" w:line="228" w:before="120" w:after="0"/>
        <w:ind w:right="5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228"/>
        <w:jc w:val="center"/>
        <w:rPr/>
      </w:pPr>
      <w:bookmarkStart w:id="11" w:name="_Hlk130113432"/>
      <w:bookmarkEnd w:id="11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ние 1. </w:t>
      </w:r>
      <w:r>
        <w:rPr>
          <w:lang w:eastAsia="uk-UA"/>
        </w:rPr>
        <w:t xml:space="preserve">Рассчитать вероятность реакции системы на изменение спроса, если вероятность реакции каждого отдельного предприятия равна 0,1. 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 xml:space="preserve">Число предприятий: </w:t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lang w:eastAsia="uk-UA"/>
        </w:rPr>
        <w:t>Ø</w:t>
      </w:r>
      <w:r>
        <w:rPr>
          <w:lang w:eastAsia="uk-UA"/>
        </w:rPr>
        <w:t xml:space="preserve">       </w:t>
      </w:r>
      <w:r>
        <w:rPr>
          <w:i/>
          <w:iCs/>
          <w:lang w:eastAsia="uk-UA"/>
        </w:rPr>
        <w:t>для системы А - 2 предприятия;</w:t>
      </w:r>
      <w:r>
        <w:rPr>
          <w:lang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lang w:eastAsia="uk-UA"/>
        </w:rPr>
        <w:t>Ø</w:t>
      </w:r>
      <w:r>
        <w:rPr>
          <w:lang w:eastAsia="uk-UA"/>
        </w:rPr>
        <w:t xml:space="preserve">       </w:t>
      </w:r>
      <w:r>
        <w:rPr>
          <w:i/>
          <w:iCs/>
          <w:lang w:eastAsia="uk-UA"/>
        </w:rPr>
        <w:t>для системы Б - 10 предприятий;</w:t>
      </w:r>
      <w:r>
        <w:rPr>
          <w:lang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lang w:eastAsia="uk-UA"/>
        </w:rPr>
        <w:t>Ø</w:t>
      </w:r>
      <w:r>
        <w:rPr>
          <w:lang w:eastAsia="uk-UA"/>
        </w:rPr>
        <w:t xml:space="preserve">       </w:t>
      </w:r>
      <w:r>
        <w:rPr>
          <w:i/>
          <w:iCs/>
          <w:lang w:eastAsia="uk-UA"/>
        </w:rPr>
        <w:t>для системы В - 25 предприятий;</w:t>
      </w:r>
      <w:r>
        <w:rPr>
          <w:lang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lang w:eastAsia="uk-UA"/>
        </w:rPr>
        <w:t>Ø</w:t>
      </w:r>
      <w:r>
        <w:rPr>
          <w:lang w:eastAsia="uk-UA"/>
        </w:rPr>
        <w:t xml:space="preserve">       </w:t>
      </w:r>
      <w:r>
        <w:rPr>
          <w:i/>
          <w:iCs/>
          <w:lang w:eastAsia="uk-UA"/>
        </w:rPr>
        <w:t>для системы Г - 40 предприятий.</w:t>
      </w:r>
      <w:r>
        <w:rPr>
          <w:lang w:eastAsia="uk-UA"/>
        </w:rPr>
        <w:t xml:space="preserve"> 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 xml:space="preserve">Вероятность реакции оценивается для каждой системы отдельно. 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 xml:space="preserve">Дайте краткую характеристику типам рынков, в рамках которых действуют предприятия каждой из систем в зависимости от рассчитанного показателя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i/>
        </w:rPr>
        <w:t xml:space="preserve">Задание 1. </w:t>
      </w:r>
      <w:r>
        <w:rPr>
          <w:lang w:eastAsia="uk-UA"/>
        </w:rPr>
        <w:t>Рассчитайте индекс Харфинделя - Хиршмана для следующих условий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iCs/>
          <w:lang w:eastAsia="uk-UA"/>
        </w:rPr>
        <w:t>Таблица -</w:t>
      </w:r>
      <w:r>
        <w:rPr>
          <w:lang w:eastAsia="uk-UA"/>
        </w:rPr>
        <w:t xml:space="preserve"> Исходные данные для расчета уровня интенсивности конкуренции в отрасли</w:t>
      </w:r>
    </w:p>
    <w:tbl>
      <w:tblPr>
        <w:tblW w:w="98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74"/>
        <w:gridCol w:w="874"/>
        <w:gridCol w:w="875"/>
        <w:gridCol w:w="874"/>
        <w:gridCol w:w="875"/>
        <w:gridCol w:w="874"/>
        <w:gridCol w:w="874"/>
        <w:gridCol w:w="875"/>
        <w:gridCol w:w="874"/>
        <w:gridCol w:w="875"/>
      </w:tblGrid>
      <w:tr>
        <w:trPr/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фирмы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в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области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Объемы реализации продукции в отчетном периоде, тыс. тонн.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eastAsia="uk-UA"/>
              </w:rPr>
              <w:t>Варианты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1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10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>№</w:t>
            </w:r>
            <w:r>
              <w:rPr>
                <w:b/>
                <w:bCs/>
                <w:i/>
                <w:iCs/>
                <w:lang w:eastAsia="uk-UA"/>
              </w:rPr>
              <w:t>1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7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26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9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9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36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7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023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7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7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96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48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410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4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000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0000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895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47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000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9800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300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896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3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896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36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2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59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033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6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333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00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5870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54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3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5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5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365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9874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7852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3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879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5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6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8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0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7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87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57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3259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10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000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0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0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6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689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</w:t>
            </w:r>
            <w:r>
              <w:rPr>
                <w:lang w:eastAsia="uk-UA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Согласно рассчитанному показателю, сделайте вывод: в рамках какого типа рынка действуют фирмы. Дайте краткую характеристику данному типу рынка.</w:t>
      </w:r>
    </w:p>
    <w:p>
      <w:pPr>
        <w:pStyle w:val="Normal"/>
        <w:ind w:firstLine="567"/>
        <w:jc w:val="both"/>
        <w:rPr/>
      </w:pPr>
      <w:r>
        <w:rPr>
          <w:i/>
          <w:lang w:eastAsia="uk-UA"/>
        </w:rPr>
        <w:t>Пример решения: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На потребительском рынке города конкурируют пять крупных производителей обуви. Рыночные доли данных производителей равны соответственно – 34 %; 21 %; 18 %; 15 %; 12 %. Определим состояние конкуренции на рынке с помощью индекса Херфиндаля-Хиршмана: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ННI = (0,34)</w:t>
      </w:r>
      <w:r>
        <w:rPr>
          <w:vertAlign w:val="superscript"/>
          <w:lang w:eastAsia="uk-UA"/>
        </w:rPr>
        <w:t>2</w:t>
      </w:r>
      <w:r>
        <w:rPr>
          <w:lang w:eastAsia="uk-UA"/>
        </w:rPr>
        <w:t xml:space="preserve"> + (0,21)</w:t>
      </w:r>
      <w:r>
        <w:rPr>
          <w:vertAlign w:val="superscript"/>
          <w:lang w:eastAsia="uk-UA"/>
        </w:rPr>
        <w:t>2</w:t>
      </w:r>
      <w:r>
        <w:rPr>
          <w:lang w:eastAsia="uk-UA"/>
        </w:rPr>
        <w:t xml:space="preserve"> + (0,18)</w:t>
      </w:r>
      <w:r>
        <w:rPr>
          <w:vertAlign w:val="superscript"/>
          <w:lang w:eastAsia="uk-UA"/>
        </w:rPr>
        <w:t>2</w:t>
      </w:r>
      <w:r>
        <w:rPr>
          <w:lang w:eastAsia="uk-UA"/>
        </w:rPr>
        <w:t xml:space="preserve"> + (0,15)</w:t>
      </w:r>
      <w:r>
        <w:rPr>
          <w:vertAlign w:val="superscript"/>
          <w:lang w:eastAsia="uk-UA"/>
        </w:rPr>
        <w:t>2</w:t>
      </w:r>
      <w:r>
        <w:rPr>
          <w:lang w:eastAsia="uk-UA"/>
        </w:rPr>
        <w:t xml:space="preserve"> + (0,12)</w:t>
      </w:r>
      <w:r>
        <w:rPr>
          <w:vertAlign w:val="superscript"/>
          <w:lang w:eastAsia="uk-UA"/>
        </w:rPr>
        <w:t>2</w:t>
      </w:r>
      <w:r>
        <w:rPr>
          <w:lang w:eastAsia="uk-UA"/>
        </w:rPr>
        <w:t xml:space="preserve"> = 0,229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i/>
        </w:rPr>
        <w:t xml:space="preserve">Задание 2. </w:t>
      </w:r>
      <w:r>
        <w:rPr>
          <w:lang w:eastAsia="uk-UA"/>
        </w:rPr>
        <w:t>По приведённым параметрам хозяйственной деятельности перерабатывающих предприятий определите уровни конкурентоспособности К1, К2, К3 относительно лидера рынка, занимающего наибольшую его долю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Таблица – исходные данны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70"/>
        <w:gridCol w:w="1645"/>
        <w:gridCol w:w="1626"/>
        <w:gridCol w:w="16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раметры деятель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. Рыночная доля компа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,86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 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,86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. Рост объемов реализации продук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 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. Рентабель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 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. Качество усл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5 %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7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0 %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5 %</w:t>
            </w:r>
          </w:p>
        </w:tc>
      </w:tr>
    </w:tbl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/>
          <w:i/>
        </w:rPr>
        <w:t xml:space="preserve">Задание 3. </w:t>
      </w:r>
      <w:r>
        <w:rPr>
          <w:lang w:eastAsia="uk-UA"/>
        </w:rPr>
        <w:t>Сравнить параметры хозяйственной деятельности предприятий хлебопекарной промышленности, работающих на рынке города N. Рассчитайте уровень их конкурентоспособности относительно лидера рынка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Таблица – исходные данны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1"/>
        <w:gridCol w:w="1671"/>
        <w:gridCol w:w="1671"/>
        <w:gridCol w:w="122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араметры деятель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. Рыночная доля пред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. Рост объемов производ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 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. Выручка от реализации за год, тыс.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97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1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 03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4. Валовые расходы, тыс.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2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3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2,6</w:t>
            </w:r>
          </w:p>
        </w:tc>
      </w:tr>
    </w:tbl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ab/>
      </w:r>
      <w:r>
        <w:rPr>
          <w:lang w:eastAsia="uk-UA"/>
        </w:rPr>
        <w:t xml:space="preserve">Рассчитайте вероятностный коэффициент эластичности предложения цены продукции, если коэффициент эластичности предложения равен 1) 0,49; 2) 0,87; 3) 0,56. </w:t>
      </w:r>
    </w:p>
    <w:p>
      <w:pPr>
        <w:pStyle w:val="Normal"/>
        <w:ind w:firstLine="426"/>
        <w:jc w:val="both"/>
        <w:rPr>
          <w:lang w:eastAsia="uk-UA"/>
        </w:rPr>
      </w:pPr>
      <w:r>
        <w:rPr>
          <w:iCs/>
          <w:lang w:eastAsia="uk-UA"/>
        </w:rPr>
        <w:t xml:space="preserve">Таблица </w:t>
      </w:r>
      <w:r>
        <w:rPr>
          <w:lang w:eastAsia="uk-UA"/>
        </w:rPr>
        <w:t>- Исходные данные для расчета показателя интенсивности конкуренции в отрасли</w:t>
      </w:r>
    </w:p>
    <w:tbl>
      <w:tblPr>
        <w:tblW w:w="98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74"/>
        <w:gridCol w:w="874"/>
        <w:gridCol w:w="875"/>
        <w:gridCol w:w="874"/>
        <w:gridCol w:w="875"/>
        <w:gridCol w:w="874"/>
        <w:gridCol w:w="874"/>
        <w:gridCol w:w="875"/>
        <w:gridCol w:w="874"/>
        <w:gridCol w:w="875"/>
      </w:tblGrid>
      <w:tr>
        <w:trPr/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фирмы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в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области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Объемы реализации продукции в отчетном периоде, тыс. Тонн.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7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eastAsia="uk-UA"/>
              </w:rPr>
              <w:t>Варианты</w:t>
            </w:r>
            <w:r>
              <w:rPr>
                <w:lang w:eastAsia="uk-UA"/>
              </w:rPr>
              <w:t xml:space="preserve">  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1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uk-UA"/>
              </w:rPr>
              <w:t>10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>№</w:t>
            </w:r>
            <w:r>
              <w:rPr>
                <w:b/>
                <w:bCs/>
                <w:i/>
                <w:iCs/>
                <w:lang w:eastAsia="uk-UA"/>
              </w:rPr>
              <w:t>1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2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36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7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87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1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88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89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54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5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410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332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3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6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48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23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4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895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4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34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00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889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30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895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3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8963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36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45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555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6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12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03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6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5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333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8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698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8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98</w:t>
            </w:r>
            <w:r>
              <w:rPr>
                <w:lang w:eastAsia="uk-UA"/>
              </w:rPr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eastAsia="uk-UA"/>
              </w:rPr>
              <w:t xml:space="preserve">№ </w:t>
            </w:r>
            <w:r>
              <w:rPr>
                <w:b/>
                <w:bCs/>
                <w:i/>
                <w:iCs/>
                <w:lang w:eastAsia="uk-UA"/>
              </w:rPr>
              <w:t>7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5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500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3254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125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355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2269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698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5698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eastAsia="uk-UA"/>
              </w:rPr>
              <w:t>9874</w:t>
            </w:r>
            <w:r>
              <w:rPr>
                <w:lang w:eastAsia="uk-UA"/>
              </w:rPr>
              <w:t xml:space="preserve"> </w:t>
            </w:r>
          </w:p>
        </w:tc>
      </w:tr>
    </w:tbl>
    <w:p>
      <w:pPr>
        <w:pStyle w:val="Normal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lang w:eastAsia="uk-UA"/>
        </w:rPr>
        <w:t>Сделайте вывод об уровне конкуренции и реактивности рынка на основании рассчитанного значения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</w:p>
    <w:p>
      <w:pPr>
        <w:pStyle w:val="Normal"/>
        <w:ind w:firstLine="567"/>
        <w:jc w:val="both"/>
        <w:rPr/>
      </w:pPr>
      <w:r>
        <w:rPr>
          <w:b/>
          <w:i/>
          <w:lang w:eastAsia="uk-UA"/>
        </w:rPr>
        <w:t xml:space="preserve">Задание 1. </w:t>
      </w:r>
      <w:r>
        <w:rPr>
          <w:lang w:eastAsia="uk-UA"/>
        </w:rPr>
        <w:t>На рынке области конкурируют восемь птицефабрик. Сравните показатели их деятельности по производству мяса и полученным доходам. Определите рыночные доли данных компаний в натуральном и стоимостном выражении. Рассчитайте индексы концентрации, исходя из полученных результатов. Какой вывод можно сделать из сравнения индексов?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Компания</w:t>
        <w:tab/>
        <w:t xml:space="preserve"> </w:t>
        <w:tab/>
        <w:t>Объём производства, тонн</w:t>
        <w:tab/>
        <w:t>Объём прибыли, млн руб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1. Птицепром</w:t>
        <w:tab/>
        <w:t xml:space="preserve">  </w:t>
        <w:tab/>
        <w:t>7,8</w:t>
        <w:tab/>
        <w:tab/>
        <w:tab/>
        <w:tab/>
        <w:t>24,3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2. Коломна</w:t>
        <w:tab/>
        <w:tab/>
        <w:t>9,1</w:t>
        <w:tab/>
        <w:tab/>
        <w:tab/>
        <w:tab/>
        <w:t>26,0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3. Никитенское</w:t>
        <w:tab/>
        <w:t>5,6</w:t>
        <w:tab/>
        <w:tab/>
        <w:tab/>
        <w:tab/>
        <w:t>12,5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4. Русский бройлер</w:t>
        <w:tab/>
        <w:t>5,8</w:t>
        <w:tab/>
        <w:tab/>
        <w:tab/>
        <w:tab/>
        <w:t>12,3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5. Заря</w:t>
        <w:tab/>
        <w:tab/>
        <w:tab/>
        <w:t>5,2</w:t>
        <w:tab/>
        <w:tab/>
        <w:tab/>
        <w:tab/>
        <w:t>12,0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6. Андреево</w:t>
        <w:tab/>
        <w:tab/>
        <w:t>4,3</w:t>
        <w:tab/>
        <w:tab/>
        <w:tab/>
        <w:tab/>
        <w:t>10,1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7. Белая птица</w:t>
        <w:tab/>
        <w:tab/>
        <w:t>1,0</w:t>
        <w:tab/>
        <w:tab/>
        <w:tab/>
        <w:tab/>
        <w:t>2,5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8. ИП Волков</w:t>
        <w:tab/>
        <w:tab/>
        <w:t>0,95</w:t>
        <w:tab/>
        <w:tab/>
        <w:tab/>
        <w:tab/>
        <w:t>2,1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ИТОГО</w:t>
        <w:tab/>
        <w:t xml:space="preserve"> </w:t>
        <w:tab/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i/>
        </w:rPr>
        <w:t xml:space="preserve">Задание 1. </w:t>
      </w:r>
      <w:r>
        <w:rPr>
          <w:lang w:eastAsia="uk-UA"/>
        </w:rPr>
        <w:t>В таблице представлены данные о долях компаний на региональном рынке. Определите индекс концентрации и сделайте вывод о мере конкуренции на рассматриваемом рынке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Розничный магазин</w:t>
        <w:tab/>
        <w:t>Доля рынка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1. А</w:t>
        <w:tab/>
        <w:tab/>
        <w:tab/>
        <w:t>0,23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2. Б</w:t>
        <w:tab/>
        <w:tab/>
        <w:tab/>
        <w:t>0,17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3. В</w:t>
        <w:tab/>
        <w:tab/>
        <w:tab/>
        <w:t>0,14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4. Г</w:t>
        <w:tab/>
        <w:tab/>
        <w:tab/>
        <w:t>0,11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5. Д</w:t>
        <w:tab/>
        <w:tab/>
        <w:tab/>
        <w:t>0,09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6. Е</w:t>
        <w:tab/>
        <w:tab/>
        <w:tab/>
        <w:t>0,08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7. Ж</w:t>
        <w:tab/>
        <w:tab/>
        <w:tab/>
        <w:t>0,08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8. З</w:t>
        <w:tab/>
        <w:tab/>
        <w:tab/>
        <w:t>0,04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9. И</w:t>
        <w:tab/>
        <w:tab/>
        <w:tab/>
        <w:t>0,03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10. К</w:t>
        <w:tab/>
        <w:tab/>
        <w:tab/>
        <w:t>0,03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 xml:space="preserve"> </w:t>
      </w:r>
      <w:r>
        <w:rPr>
          <w:i/>
          <w:lang w:eastAsia="uk-UA"/>
        </w:rPr>
        <w:t>Пример решения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 xml:space="preserve">Рынок считается неконцентрированным при значениях индекса для трех фирм ниже 45 %, умеренно концентрированным при СRk = 45-70 % и высококонцентрированным при СRk &gt;70 %. 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Трехдольный СRk = 0,23 + 0,17 + 0,14 = 0,54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Четырехдольный СRk = 0,23 + 0,17 + 0,14 +0,13 = 0,65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Вывод: региональный рынок розничной продажи умеренно концентрированный, то есть между компаниями средний уровень конкуренции.</w:t>
      </w:r>
    </w:p>
    <w:p>
      <w:pPr>
        <w:pStyle w:val="Normal"/>
        <w:ind w:firstLine="567"/>
        <w:jc w:val="both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lang w:eastAsia="uk-UA"/>
        </w:rPr>
        <w:t xml:space="preserve">Задание 2. </w:t>
      </w:r>
      <w:r>
        <w:rPr/>
        <w:t>В таблице представлены данные о долях, занимаемых торговыми марками минеральной воды на региональном рынке. Определите индекс концентрации.</w:t>
      </w:r>
    </w:p>
    <w:p>
      <w:pPr>
        <w:pStyle w:val="Normal"/>
        <w:ind w:firstLine="567"/>
        <w:jc w:val="both"/>
        <w:rPr/>
      </w:pPr>
      <w:r>
        <w:rPr/>
        <w:t>Торговая марка</w:t>
        <w:tab/>
        <w:t>Доля рынка</w:t>
      </w:r>
    </w:p>
    <w:p>
      <w:pPr>
        <w:pStyle w:val="Normal"/>
        <w:ind w:firstLine="567"/>
        <w:jc w:val="both"/>
        <w:rPr/>
      </w:pPr>
      <w:r>
        <w:rPr/>
        <w:t>Волжанка</w:t>
        <w:tab/>
        <w:tab/>
        <w:t>55%</w:t>
      </w:r>
    </w:p>
    <w:p>
      <w:pPr>
        <w:pStyle w:val="Normal"/>
        <w:ind w:firstLine="567"/>
        <w:jc w:val="both"/>
        <w:rPr/>
      </w:pPr>
      <w:r>
        <w:rPr/>
        <w:t>Нарзан</w:t>
        <w:tab/>
        <w:tab/>
        <w:tab/>
        <w:t>10%</w:t>
      </w:r>
    </w:p>
    <w:p>
      <w:pPr>
        <w:pStyle w:val="Normal"/>
        <w:ind w:firstLine="567"/>
        <w:jc w:val="both"/>
        <w:rPr/>
      </w:pPr>
      <w:r>
        <w:rPr/>
        <w:t>Боржоми</w:t>
        <w:tab/>
        <w:tab/>
        <w:t>8%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lang w:val="en-US"/>
        </w:rPr>
        <w:t>qua Minerale</w:t>
        <w:tab/>
        <w:tab/>
        <w:t>7%</w:t>
      </w:r>
    </w:p>
    <w:p>
      <w:pPr>
        <w:pStyle w:val="Normal"/>
        <w:ind w:firstLine="567"/>
        <w:jc w:val="both"/>
        <w:rPr/>
      </w:pPr>
      <w:r>
        <w:rPr>
          <w:lang w:val="en-US"/>
        </w:rPr>
        <w:t>BonAqua</w:t>
        <w:tab/>
        <w:tab/>
        <w:t>7%</w:t>
      </w:r>
    </w:p>
    <w:p>
      <w:pPr>
        <w:pStyle w:val="Normal"/>
        <w:ind w:firstLine="567"/>
        <w:jc w:val="both"/>
        <w:rPr/>
      </w:pPr>
      <w:r>
        <w:rPr/>
        <w:t>Святой</w:t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ab/>
        <w:t>4%</w:t>
      </w:r>
    </w:p>
    <w:p>
      <w:pPr>
        <w:pStyle w:val="Normal"/>
        <w:ind w:firstLine="567"/>
        <w:jc w:val="both"/>
        <w:rPr/>
      </w:pPr>
      <w:r>
        <w:rPr>
          <w:lang w:val="en-US"/>
        </w:rPr>
        <w:t>Perrie</w:t>
        <w:tab/>
        <w:tab/>
        <w:tab/>
        <w:t>2%</w:t>
      </w:r>
    </w:p>
    <w:p>
      <w:pPr>
        <w:pStyle w:val="Normal"/>
        <w:ind w:firstLine="567"/>
        <w:jc w:val="both"/>
        <w:rPr/>
      </w:pPr>
      <w:r>
        <w:rPr>
          <w:lang w:val="en-US"/>
        </w:rPr>
        <w:t>Aqua Line</w:t>
        <w:tab/>
        <w:tab/>
        <w:t>2%</w:t>
      </w:r>
    </w:p>
    <w:p>
      <w:pPr>
        <w:pStyle w:val="Normal"/>
        <w:ind w:firstLine="567"/>
        <w:jc w:val="both"/>
        <w:rPr/>
      </w:pPr>
      <w:r>
        <w:rPr>
          <w:lang w:val="en-US"/>
        </w:rPr>
        <w:t>Water Blue</w:t>
        <w:tab/>
        <w:tab/>
        <w:t>2%</w:t>
      </w:r>
    </w:p>
    <w:p>
      <w:pPr>
        <w:pStyle w:val="Normal"/>
        <w:ind w:firstLine="567"/>
        <w:jc w:val="both"/>
        <w:rPr/>
      </w:pPr>
      <w:r>
        <w:rPr/>
        <w:t>Прочие</w:t>
      </w:r>
      <w:r>
        <w:rPr>
          <w:lang w:val="en-US"/>
        </w:rPr>
        <w:tab/>
        <w:tab/>
        <w:tab/>
        <w:t>3%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ind w:firstLine="567"/>
        <w:jc w:val="both"/>
        <w:rPr/>
      </w:pPr>
      <w:r>
        <w:rPr>
          <w:b/>
          <w:i/>
          <w:lang w:eastAsia="uk-UA"/>
        </w:rPr>
        <w:t xml:space="preserve">Задание 1. </w:t>
      </w:r>
      <w:r>
        <w:rPr/>
        <w:t>На региональном рынке присутствует продукция 6 молочных компаний. Среди них торговая марка «Родные просторы» занимает 43 % местного рынка, «Домик в деревне» – 29 %, «Доярушка» – 15 %. Определите коэффициент относительной концентрации.</w:t>
      </w:r>
    </w:p>
    <w:p>
      <w:pPr>
        <w:pStyle w:val="Normal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>Пример решения: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Доля крупнейших предприятий рынка в общей сумме предприятий составляет 4 / 7 = 0,57. Доля продукции этих предприятий в общем объеме выпускаемой продукции составляет 0,35+ 0,30 + 0,14 + 0,08 = 0,87. Тогда индекс концентрации K = 0,57 : 0,87= 0,66. Это значение свидетельствует о значительной степени концентрации рынка.</w:t>
      </w:r>
    </w:p>
    <w:p>
      <w:pPr>
        <w:pStyle w:val="Normal"/>
        <w:ind w:firstLine="567"/>
        <w:jc w:val="both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lang w:eastAsia="uk-UA"/>
        </w:rPr>
        <w:t xml:space="preserve">Задание 2. </w:t>
      </w:r>
      <w:r>
        <w:rPr/>
        <w:t>Каков коэффициент относительной концентрации на рынке кондитерской продукции N-ской области, если на нём представлена продукция 12 компаний, а лидеры имеют следующие доли: «А» занимает 25 % местного рынка, «Б» – 15 %, «В» – 11%, «Г» – 8%.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ind w:firstLine="567"/>
        <w:jc w:val="both"/>
        <w:rPr/>
      </w:pPr>
      <w:r>
        <w:rPr>
          <w:b/>
          <w:i/>
          <w:lang w:eastAsia="uk-UA"/>
        </w:rPr>
        <w:t>Задание 1.</w:t>
      </w:r>
      <w:r>
        <w:rPr>
          <w:lang w:eastAsia="uk-UA"/>
        </w:rPr>
        <w:t xml:space="preserve"> В ходе панельного исследования по методике компании «Нильсен» получены следующие результат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eastAsia="uk-UA"/>
        </w:rPr>
        <w:t xml:space="preserve">в реализации продукции в городе Х задействованы </w:t>
      </w:r>
      <w:r>
        <w:rPr>
          <w:i/>
          <w:iCs/>
          <w:lang w:eastAsia="uk-UA"/>
        </w:rPr>
        <w:t>К</w:t>
      </w:r>
      <w:r>
        <w:rPr>
          <w:lang w:eastAsia="uk-UA"/>
        </w:rPr>
        <w:t xml:space="preserve"> </w:t>
      </w:r>
      <w:r>
        <w:rPr>
          <w:i/>
          <w:iCs/>
          <w:vertAlign w:val="subscript"/>
          <w:lang w:eastAsia="uk-UA"/>
        </w:rPr>
        <w:t>общ</w:t>
      </w:r>
      <w:r>
        <w:rPr>
          <w:lang w:eastAsia="uk-UA"/>
        </w:rPr>
        <w:t xml:space="preserve"> магазин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eastAsia="uk-UA"/>
        </w:rPr>
        <w:t xml:space="preserve">из них </w:t>
      </w:r>
      <w:r>
        <w:rPr>
          <w:i/>
          <w:iCs/>
          <w:lang w:eastAsia="uk-UA"/>
        </w:rPr>
        <w:t>К</w:t>
      </w:r>
      <w:r>
        <w:rPr>
          <w:lang w:eastAsia="uk-UA"/>
        </w:rPr>
        <w:t xml:space="preserve"> </w:t>
      </w:r>
      <w:r>
        <w:rPr>
          <w:i/>
          <w:iCs/>
          <w:vertAlign w:val="subscript"/>
          <w:lang w:eastAsia="uk-UA"/>
        </w:rPr>
        <w:t>п</w:t>
      </w:r>
      <w:r>
        <w:rPr>
          <w:lang w:eastAsia="uk-UA"/>
        </w:rPr>
        <w:t xml:space="preserve"> магазинов участвуют в панельных исследован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eastAsia="uk-UA"/>
        </w:rPr>
        <w:t xml:space="preserve">запас продукции различных марок на складах этих магазинов составил: на 1 января 2020 - </w:t>
      </w:r>
      <w:r>
        <w:rPr>
          <w:i/>
          <w:iCs/>
          <w:lang w:eastAsia="uk-UA"/>
        </w:rPr>
        <w:t>В</w:t>
      </w:r>
      <w:r>
        <w:rPr>
          <w:lang w:eastAsia="uk-UA"/>
        </w:rPr>
        <w:t xml:space="preserve"> </w:t>
      </w:r>
      <w:r>
        <w:rPr>
          <w:i/>
          <w:iCs/>
          <w:vertAlign w:val="superscript"/>
          <w:lang w:eastAsia="uk-UA"/>
        </w:rPr>
        <w:t>с</w:t>
      </w:r>
      <w:r>
        <w:rPr>
          <w:lang w:eastAsia="uk-UA"/>
        </w:rPr>
        <w:t xml:space="preserve"> </w:t>
      </w:r>
      <w:r>
        <w:rPr>
          <w:i/>
          <w:iCs/>
          <w:vertAlign w:val="subscript"/>
          <w:lang w:eastAsia="uk-UA"/>
        </w:rPr>
        <w:t>и</w:t>
      </w:r>
      <w:r>
        <w:rPr>
          <w:lang w:eastAsia="uk-UA"/>
        </w:rPr>
        <w:t xml:space="preserve"> ед .; на 1 марта 2020 - </w:t>
      </w:r>
      <w:r>
        <w:rPr>
          <w:i/>
          <w:iCs/>
          <w:lang w:eastAsia="uk-UA"/>
        </w:rPr>
        <w:t>В</w:t>
      </w:r>
      <w:r>
        <w:rPr>
          <w:lang w:eastAsia="uk-UA"/>
        </w:rPr>
        <w:t xml:space="preserve"> </w:t>
      </w:r>
      <w:r>
        <w:rPr>
          <w:i/>
          <w:iCs/>
          <w:vertAlign w:val="superscript"/>
          <w:lang w:eastAsia="uk-UA"/>
        </w:rPr>
        <w:t>к</w:t>
      </w:r>
      <w:r>
        <w:rPr>
          <w:lang w:eastAsia="uk-UA"/>
        </w:rPr>
        <w:t xml:space="preserve"> </w:t>
      </w:r>
      <w:r>
        <w:rPr>
          <w:i/>
          <w:iCs/>
          <w:vertAlign w:val="subscript"/>
          <w:lang w:eastAsia="uk-UA"/>
        </w:rPr>
        <w:t>в</w:t>
      </w:r>
      <w:r>
        <w:rPr>
          <w:lang w:eastAsia="uk-UA"/>
        </w:rPr>
        <w:t xml:space="preserve"> ед 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eastAsia="uk-UA"/>
        </w:rPr>
        <w:t xml:space="preserve">в январе 2020 ими было закуплено </w:t>
      </w:r>
      <w:r>
        <w:rPr>
          <w:i/>
          <w:iCs/>
          <w:lang w:eastAsia="uk-UA"/>
        </w:rPr>
        <w:t>П</w:t>
      </w:r>
      <w:r>
        <w:rPr>
          <w:i/>
          <w:iCs/>
          <w:vertAlign w:val="subscript"/>
          <w:lang w:eastAsia="uk-UA"/>
        </w:rPr>
        <w:t>1</w:t>
      </w:r>
      <w:r>
        <w:rPr>
          <w:lang w:eastAsia="uk-UA"/>
        </w:rPr>
        <w:t xml:space="preserve"> продукции различных марок, в феврале - </w:t>
      </w:r>
      <w:r>
        <w:rPr>
          <w:i/>
          <w:iCs/>
          <w:lang w:eastAsia="uk-UA"/>
        </w:rPr>
        <w:t>П</w:t>
      </w:r>
      <w:r>
        <w:rPr>
          <w:i/>
          <w:iCs/>
          <w:vertAlign w:val="subscript"/>
          <w:lang w:eastAsia="uk-UA"/>
        </w:rPr>
        <w:t>2</w:t>
      </w:r>
      <w:r>
        <w:rPr>
          <w:lang w:eastAsia="uk-UA"/>
        </w:rPr>
        <w:t xml:space="preserve"> ед. </w:t>
      </w:r>
    </w:p>
    <w:p>
      <w:pPr>
        <w:pStyle w:val="Normal"/>
        <w:ind w:firstLine="851"/>
        <w:jc w:val="both"/>
        <w:rPr/>
      </w:pPr>
      <w:r>
        <w:rPr>
          <w:iCs/>
          <w:lang w:eastAsia="uk-UA"/>
        </w:rPr>
        <w:t xml:space="preserve">Таблица </w:t>
      </w:r>
      <w:r>
        <w:rPr/>
        <w:t>- Исходные данные для определения емкости рынка</w:t>
      </w:r>
    </w:p>
    <w:tbl>
      <w:tblPr>
        <w:tblW w:w="100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863"/>
        <w:gridCol w:w="698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Наименование показателей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iCs/>
                <w:lang w:eastAsia="uk-UA"/>
              </w:rPr>
              <w:t>Усл. обозн.</w:t>
            </w:r>
          </w:p>
        </w:tc>
        <w:tc>
          <w:tcPr>
            <w:tcW w:w="7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eastAsia="uk-UA"/>
              </w:rPr>
            </w:pPr>
            <w:r>
              <w:rPr>
                <w:i/>
                <w:iCs/>
                <w:lang w:eastAsia="uk-UA"/>
              </w:rPr>
              <w:t>Варианты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bCs/>
                <w:lang w:eastAsia="uk-UA"/>
              </w:rPr>
              <w:t>10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>Общее количество фирм, ед.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eastAsia="uk-UA"/>
              </w:rPr>
              <w:t>К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bscript"/>
                <w:lang w:eastAsia="uk-UA"/>
              </w:rPr>
              <w:t>оощ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08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554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6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58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45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254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36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2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47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56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>Количество фирм в панели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eastAsia="uk-UA"/>
              </w:rPr>
              <w:t>К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bscript"/>
                <w:lang w:eastAsia="uk-UA"/>
              </w:rPr>
              <w:t>п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2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7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6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2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Остатки продукции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>- на начало периода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eastAsia="uk-UA"/>
              </w:rPr>
              <w:t>О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perscript"/>
                <w:lang w:eastAsia="uk-UA"/>
              </w:rPr>
              <w:t>н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bscript"/>
                <w:lang w:eastAsia="uk-UA"/>
              </w:rPr>
              <w:t>и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897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4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4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58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47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69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58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23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47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123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- на конец перио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eastAsia="uk-UA"/>
              </w:rPr>
              <w:t>В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perscript"/>
                <w:lang w:eastAsia="uk-UA"/>
              </w:rPr>
              <w:t>к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bscript"/>
                <w:lang w:eastAsia="uk-UA"/>
              </w:rPr>
              <w:t>и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8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5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5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50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8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563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>Объем продаж: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>- Январь, ед.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eastAsia="uk-UA"/>
              </w:rPr>
              <w:t>П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bscript"/>
                <w:lang w:eastAsia="uk-UA"/>
              </w:rPr>
              <w:t>1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89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820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960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85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8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863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8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6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589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569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>- Февраль, ед.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eastAsia="uk-UA"/>
              </w:rPr>
              <w:t>П</w:t>
            </w:r>
            <w:r>
              <w:rPr>
                <w:lang w:eastAsia="uk-UA"/>
              </w:rPr>
              <w:t xml:space="preserve"> </w:t>
            </w:r>
            <w:r>
              <w:rPr>
                <w:b/>
                <w:bCs/>
                <w:iCs/>
                <w:vertAlign w:val="subscript"/>
                <w:lang w:eastAsia="uk-UA"/>
              </w:rPr>
              <w:t>2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569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8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78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2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365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879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896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23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4598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785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eastAsia="uk-UA"/>
              </w:rPr>
              <w:t>Период анализа, мес</w:t>
            </w:r>
            <w:r>
              <w:rPr>
                <w:sz w:val="22"/>
                <w:szCs w:val="22"/>
                <w:lang w:eastAsia="uk-UA"/>
              </w:rPr>
              <w:t>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eastAsia="uk-UA"/>
              </w:rPr>
              <w:t>t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 xml:space="preserve">Определите индекс панели и емкость рынка продукции в городе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ind w:firstLine="567"/>
        <w:jc w:val="both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>Задание 1.</w:t>
      </w:r>
    </w:p>
    <w:p>
      <w:pPr>
        <w:pStyle w:val="Normal"/>
        <w:ind w:firstLine="567"/>
        <w:jc w:val="both"/>
        <w:rPr/>
      </w:pPr>
      <w:r>
        <w:rPr/>
        <w:t>На рынке сельскохозяйственной техники региона конкурируют четыре крупных компании поставщика. Рыночные доли трёх из них соответственно 0,3; 0,2; 0,1. Найти рыночную долю четвёртой компании и коэффициент вариации рыночных долей.</w:t>
      </w:r>
    </w:p>
    <w:p>
      <w:pPr>
        <w:pStyle w:val="Normal"/>
        <w:ind w:firstLine="567"/>
        <w:jc w:val="both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Задание 2. 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Правильное позиционирование включает следующие составляющие: определение целевого рынка; определение бизнеса компании, отрасли или товарной категории, в которой она ведёт борьбу; заявление о точках отличий и ключевых выгодах. Сформулируйте позиционирование для предприятия молочной промышленности по таким позициям: целевой рынок; определение бизнес; точка отличий; формулировка позиционирования предприятия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Сформулируйте позиции следующих предприятий: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1. ГК «Теплицы Донбасса»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2. Агрофирма «Заря»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3. ООО «Вектор»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4. ООО «Колбико»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ind w:firstLine="567"/>
        <w:jc w:val="both"/>
        <w:rPr/>
      </w:pPr>
      <w:r>
        <w:rPr>
          <w:b/>
          <w:i/>
          <w:lang w:eastAsia="uk-UA"/>
        </w:rPr>
        <w:t xml:space="preserve">Задание 1. </w:t>
      </w:r>
      <w:r>
        <w:rPr>
          <w:lang w:eastAsia="uk-UA"/>
        </w:rPr>
        <w:t>Расчёт позиций компании на рынке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Фирма «АРТ» исследует товары своих конкурентов фирмы «ДАР» и «ЛИК». Для этого было опрошено 100 покупателей, которые определили свое отношение по следующим параметрам товара, поставив каждой фирме по каждому параметру товара оценку в пределах 5 баллов. Были получены следующие средние оценки по товару каждой фирмы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6"/>
        <w:gridCol w:w="2506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Фирм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«АРТ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«ДАР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«ЛИК»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ачест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,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,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,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Це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,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,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,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ервис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,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,1</w:t>
            </w:r>
          </w:p>
        </w:tc>
      </w:tr>
    </w:tbl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Определите позиции каждой фирмы по всем трем параметрам и среднюю позицию каждой фирмы. Какая фирма занимает лучшую среднюю позицию?</w:t>
      </w:r>
    </w:p>
    <w:p>
      <w:pPr>
        <w:pStyle w:val="Normal"/>
        <w:ind w:firstLine="567"/>
        <w:jc w:val="both"/>
        <w:rPr/>
      </w:pPr>
      <w:r>
        <w:rPr>
          <w:i/>
          <w:lang w:eastAsia="uk-UA"/>
        </w:rPr>
        <w:t>Пример решения: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Суммируем показатели позиционирования каждой компании: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«АРТ» – 10,5; «ДАР» – 9,5; «ЛИК» – 10,3. Определим лучшую позицию по всей совокупности параметров (СП): СПi = max (10,5; 9,5; 10,3) = 10,5. То есть, лучшую позицию по рассмотренным параметрам позиционирования имеет компания «АРТ».</w:t>
      </w:r>
    </w:p>
    <w:p>
      <w:pPr>
        <w:pStyle w:val="Normal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>Вариант 1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Фирма «А» исследует товары своих конкурентов фирмы «В» и «С». Для этого было опрошено 100 покупателей, которые поставили каждой фирме по каждому параметру товара оценку в пределах 5 баллов. Получены следующие средние оценки по товару каждой фирмы. Определите позиции фирм по всем трем параметрам. Какая фирма занимает лучшую среднюю позицию?</w:t>
      </w:r>
    </w:p>
    <w:tbl>
      <w:tblPr>
        <w:tblW w:w="2109" w:type="dxa"/>
        <w:jc w:val="left"/>
        <w:tblInd w:w="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360"/>
        <w:gridCol w:w="360"/>
        <w:gridCol w:w="375"/>
      </w:tblGrid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ирма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А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</w:t>
            </w:r>
          </w:p>
        </w:tc>
      </w:tr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ачество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,0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,0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</w:t>
            </w:r>
          </w:p>
        </w:tc>
      </w:tr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Цена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,2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,1</w:t>
            </w:r>
          </w:p>
        </w:tc>
      </w:tr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ервис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,5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,0</w:t>
            </w:r>
          </w:p>
        </w:tc>
      </w:tr>
    </w:tbl>
    <w:p>
      <w:pPr>
        <w:pStyle w:val="Normal"/>
        <w:ind w:firstLine="567"/>
        <w:jc w:val="both"/>
        <w:rPr>
          <w:i/>
          <w:i/>
          <w:lang w:eastAsia="uk-UA"/>
        </w:rPr>
      </w:pPr>
      <w:r>
        <w:rPr>
          <w:i/>
          <w:lang w:eastAsia="uk-UA"/>
        </w:rPr>
        <w:t>Вариант 2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>Фирма «А» исследует товары своих конкурентов фирмы «В» и «С». Для этого было опрошено 100 покупателей, которые поставили каждой фирме по каждому параметру товара оценку в пределах 5 баллов. Просуммировав эти оценки и разделив их на количество опрошенных, были получены следующие средние оценки по товару каждой фирмы. Определить, какая фирма занимает лучшую среднюю позицию.</w:t>
      </w:r>
    </w:p>
    <w:tbl>
      <w:tblPr>
        <w:tblW w:w="2109" w:type="dxa"/>
        <w:jc w:val="left"/>
        <w:tblInd w:w="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360"/>
        <w:gridCol w:w="360"/>
        <w:gridCol w:w="375"/>
      </w:tblGrid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ирма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А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</w:t>
            </w:r>
          </w:p>
        </w:tc>
      </w:tr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ачество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,0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,0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</w:t>
            </w:r>
          </w:p>
        </w:tc>
      </w:tr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Цена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,0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,2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,8</w:t>
            </w:r>
          </w:p>
        </w:tc>
      </w:tr>
      <w:tr>
        <w:trPr/>
        <w:tc>
          <w:tcPr>
            <w:tcW w:w="101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ервис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,5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,5</w:t>
            </w:r>
          </w:p>
        </w:tc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lang w:eastAsia="uk-UA"/>
        </w:rPr>
        <w:t xml:space="preserve">Задание 1. </w:t>
      </w:r>
      <w:r>
        <w:rPr/>
        <w:t>Определите с помощью индекса Херфиндаля-Хиршмана степень концентрации на рынке города Х, если в его торговых центрах за минувший год такие объёмы сбы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Товар марки</w:t>
        <w:tab/>
        <w:tab/>
        <w:t>Объём сбыта, тонн.</w:t>
      </w:r>
    </w:p>
    <w:p>
      <w:pPr>
        <w:pStyle w:val="Normal"/>
        <w:shd w:fill="FFFFFF" w:val="clear"/>
        <w:ind w:firstLine="567"/>
        <w:jc w:val="both"/>
        <w:rPr/>
      </w:pPr>
      <w:r>
        <w:rPr/>
        <w:t>1. А</w:t>
        <w:tab/>
        <w:t xml:space="preserve"> </w:t>
        <w:tab/>
        <w:tab/>
        <w:t>48,0</w:t>
      </w:r>
    </w:p>
    <w:p>
      <w:pPr>
        <w:pStyle w:val="Normal"/>
        <w:shd w:fill="FFFFFF" w:val="clear"/>
        <w:ind w:firstLine="567"/>
        <w:jc w:val="both"/>
        <w:rPr/>
      </w:pPr>
      <w:r>
        <w:rPr/>
        <w:t>2. Б</w:t>
        <w:tab/>
        <w:tab/>
        <w:tab/>
        <w:t>42,1</w:t>
      </w:r>
    </w:p>
    <w:p>
      <w:pPr>
        <w:pStyle w:val="Normal"/>
        <w:shd w:fill="FFFFFF" w:val="clear"/>
        <w:ind w:firstLine="567"/>
        <w:jc w:val="both"/>
        <w:rPr/>
      </w:pPr>
      <w:r>
        <w:rPr/>
        <w:t>3. В</w:t>
        <w:tab/>
        <w:tab/>
        <w:tab/>
        <w:t>35,5</w:t>
      </w:r>
    </w:p>
    <w:p>
      <w:pPr>
        <w:pStyle w:val="Normal"/>
        <w:shd w:fill="FFFFFF" w:val="clear"/>
        <w:ind w:firstLine="567"/>
        <w:jc w:val="both"/>
        <w:rPr/>
      </w:pPr>
      <w:r>
        <w:rPr/>
        <w:t>4. Г</w:t>
        <w:tab/>
        <w:tab/>
        <w:tab/>
        <w:t>25,8</w:t>
      </w:r>
    </w:p>
    <w:p>
      <w:pPr>
        <w:pStyle w:val="Normal"/>
        <w:shd w:fill="FFFFFF" w:val="clear"/>
        <w:ind w:firstLine="567"/>
        <w:jc w:val="both"/>
        <w:rPr/>
      </w:pPr>
      <w:r>
        <w:rPr/>
        <w:t>5. Д</w:t>
        <w:tab/>
        <w:tab/>
        <w:tab/>
        <w:t>10,2</w:t>
      </w:r>
    </w:p>
    <w:p>
      <w:pPr>
        <w:pStyle w:val="Normal"/>
        <w:shd w:fill="FFFFFF" w:val="clear"/>
        <w:ind w:firstLine="567"/>
        <w:jc w:val="both"/>
        <w:rPr/>
      </w:pPr>
      <w:r>
        <w:rPr/>
        <w:t>6. Е</w:t>
        <w:tab/>
        <w:tab/>
        <w:tab/>
        <w:t>7,0</w:t>
      </w:r>
    </w:p>
    <w:p>
      <w:pPr>
        <w:pStyle w:val="Normal"/>
        <w:shd w:fill="FFFFFF" w:val="clear"/>
        <w:ind w:firstLine="567"/>
        <w:jc w:val="both"/>
        <w:rPr/>
      </w:pPr>
      <w:r>
        <w:rPr/>
        <w:t>7. Ж</w:t>
        <w:tab/>
        <w:tab/>
        <w:tab/>
        <w:t>1,7</w:t>
      </w:r>
    </w:p>
    <w:p>
      <w:pPr>
        <w:pStyle w:val="Normal"/>
        <w:shd w:fill="FFFFFF" w:val="clear"/>
        <w:ind w:firstLine="567"/>
        <w:jc w:val="both"/>
        <w:rPr/>
      </w:pPr>
      <w:r>
        <w:rPr/>
        <w:t>8. З</w:t>
        <w:tab/>
        <w:tab/>
        <w:tab/>
        <w:t>1,5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12" w:name="_Hlk130113459"/>
      <w:bookmarkEnd w:id="12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13" w:name="_Hlk130113529"/>
      <w:bookmarkEnd w:id="13"/>
      <w:r>
        <w:rPr>
          <w:b/>
          <w:sz w:val="28"/>
          <w:szCs w:val="28"/>
        </w:rPr>
        <w:t>Тема 1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1.</w:t>
        <w:tab/>
        <w:t>Конкуренция как движущая сила рын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2.</w:t>
        <w:tab/>
        <w:t>Научные подходы к трактовке понятия «конкуренция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</w:t>
        <w:tab/>
        <w:t>Роль конкуренции в развитии экономических отношений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z w:val="28"/>
          <w:szCs w:val="28"/>
        </w:rPr>
        <w:t>Тема 1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1. Проблема формирования конкурентоспособности предприя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2. Проблема формирования конкурентоспособности това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3. Персонал как объект конкурентоспособности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z w:val="28"/>
          <w:szCs w:val="28"/>
        </w:rPr>
        <w:t>Тема 1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1. Конкурентное преимущество как объект у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2. Теории конкурентных преимущест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3. Возможности предприятия в формировании конкурентных преимуществ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z w:val="28"/>
          <w:szCs w:val="28"/>
        </w:rPr>
        <w:t>Тема 1.4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Качественные методы анализа конкурентных преимущест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Количественные методы анализа конкурентных преимущест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Маркетинговые возможности предприятия и повышении конкурентоспособности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z w:val="28"/>
          <w:szCs w:val="28"/>
        </w:rPr>
        <w:t>Тема 1.5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1. Проблемы идентификации конкурентного статуса фирм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Возможности повышения конкурентного статуса предприятия в современных условия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Роль рекламы в повышении конкурентоспособности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Качественные методы прогнозирования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Количественные методы прогнозирования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3.</w:t>
        <w:tab/>
        <w:t>Роль прогнозирования в обеспечении конкурентоспособности предприятия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1. Конкурентоспособность продукции как объект изуч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2. Выбор методов анализа конкурентоспособности продукции в зависимости от ее ви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3. Стандартизация и сертификация как элементы повышения конкурентоспособности продукции предприятия.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Типы объектов оценки конкурентоспособ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Методики оценки конкурентоспособности разных объект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Инновации как основа конкурентной борьбы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Стратегические ориентиры в обеспечении конкурентоспособности предприя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Формирование системы повышения конкурентного статуса предприя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Роль радикальных инноваций в повышении конкурентоспособности предприятия</w:t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. Место малого бизнеса в экономической систем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Возможности повышения конкурентоспособности в малом бизнес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Кластеры и их роль в современной экономик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Стратегия конкуренции на основе прогнозирования действий предприятия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/>
          <w:lang w:eastAsia="en-US"/>
        </w:rPr>
        <w:t xml:space="preserve">Задание 1. </w:t>
      </w:r>
      <w:r>
        <w:rPr/>
        <w:t>Самостоятельно изучите и законспектируйте вопрос «</w:t>
      </w:r>
      <w:r>
        <w:rPr>
          <w:bCs/>
          <w:iCs/>
        </w:rPr>
        <w:t>Организационные меры, повышающие уровень конкурентоспособности предприятия</w:t>
      </w:r>
      <w:r>
        <w:rPr/>
        <w:t>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</w:t>
      </w:r>
      <w:r>
        <w:rPr>
          <w:bCs/>
          <w:iCs/>
        </w:rPr>
        <w:t>Факторы удержания конкурентных преимуществ</w:t>
      </w:r>
      <w:r>
        <w:rPr/>
        <w:t>». Составьте 5 тестовых заданий по данному вопрос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</w:t>
      </w:r>
      <w:r>
        <w:rPr>
          <w:bCs/>
          <w:iCs/>
        </w:rPr>
        <w:t>Анализ конкурентоспособности фирмы по Ж.-Ж. Ламбену</w:t>
      </w:r>
      <w:r>
        <w:rPr/>
        <w:t>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5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 1.</w:t>
      </w:r>
      <w:r>
        <w:rPr/>
        <w:t xml:space="preserve"> Самостоятельно изучите и законспектируйте вопрос «</w:t>
      </w:r>
      <w:r>
        <w:rPr>
          <w:bCs/>
          <w:iCs/>
        </w:rPr>
        <w:t>Оценка уровня конкурентного статуса фирмы</w:t>
      </w:r>
      <w:r>
        <w:rPr/>
        <w:t>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</w:t>
      </w:r>
      <w:r>
        <w:rPr>
          <w:bCs/>
          <w:color w:val="000000"/>
        </w:rPr>
        <w:t>Построение конкурентной карты рынка и систематизация конкурентных преимуществ</w:t>
      </w:r>
      <w:r>
        <w:rPr/>
        <w:t>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Оценка уровня конкурентоспособности продукции: показатели, этапы и методика анализа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</w:t>
      </w:r>
      <w:r>
        <w:rPr>
          <w:iCs/>
        </w:rPr>
        <w:t>Общие подходы к оценке конкурентоспособности отрасли, региона, государства</w:t>
      </w:r>
      <w:r>
        <w:rPr/>
        <w:t>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Организация принятия конкурентоспособных управленческих решений в управляющей подсистеме». Составьте 5 тестовых заданий по данному вопрос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1.</w:t>
      </w:r>
      <w:r>
        <w:rPr/>
        <w:t xml:space="preserve"> Самостоятельно изучите и законспектируйте вопрос «</w:t>
      </w:r>
      <w:r>
        <w:rPr>
          <w:bCs/>
          <w:color w:val="000000"/>
        </w:rPr>
        <w:t>Стратегия восстановления для кризисных ситуаций</w:t>
      </w:r>
      <w:r>
        <w:rPr/>
        <w:t>». Составьте 5 тестовых заданий по данному вопросу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14" w:name="_Hlk130113573"/>
      <w:bookmarkEnd w:id="14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5" w:name="_Hlk130114686"/>
      <w:bookmarkEnd w:id="15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6" w:name="_Hlk130114686"/>
      <w:bookmarkStart w:id="17" w:name="_Hlk130114686"/>
      <w:bookmarkEnd w:id="17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Теоретические основы конкурентных отнош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ция: понятие и ви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Элементы механизма конкурентной борьб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ные отношения на современном этапе развития  эконом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Стратегия конкуренции на основе прогнозирования действий пред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оспособность: виды,  факторы влияния, алгоритм оцен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Виды конкурентоспособности в зависимости от объекта и уровня анализ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Факторы, влияющие на конкурентоспособность фир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рганизационные меры, повышающие уровень конкурентоспособности пред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Теория конкурентных преимуществ фир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Виды конкурентных преимуще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Пути создания и удержания конкурентных преимуще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Среда, формирующая конкурентные преимущ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ное преимущество и типовые стратег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Источники конкурентного преимущ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Факторы удержания конкурентных преимуще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 xml:space="preserve">Методология анализа конкурентных преимущест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Принципы управления конкурентоспособностью различных объек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лассификация и сущность  основных методов управления конкурентными преимуществ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Методы анализа конкурентных преимуще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ный статус фир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Понятие конкурентного статуса фир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ценка уровня конкурентного статуса фир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Анализ деятельности конкурентов и прогноз положения предприятия в отрас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Технология анализа рынка методом конкурентной диагнос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Анализ рыночной доли конкурен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 xml:space="preserve">Анализ причин и условий возникновения конкурентных преимущест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Построение конкурентной карты рынка и систематизация конкурентных преимуще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беспечение конкурентоспособности проду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ценка уровня конкурентоспособности продукции: показатели, этапы и методика анализ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Принципы оценки конкурентоспособ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собенности оценки конкурентоспособности персон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ценка конкурентоспособности товара на основе определения полезного эффек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ценка конкурентоспособности организации в рамках системного анализ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ный потенциал торговой марки и методы его оцен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Общие подходы к оценке конкурентоспособности отрасли, региона, государ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Содержание и структура системы обеспечения конкурентоспособ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Структура системы обеспечения конкурентоспособ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Содержание внешней среды системы: макро- и микросреда организации, инфраструктура реги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Стратегии конкуренции на мировом рынке. Глобальная конкурен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Глобальная стратегия и конкурентное преимуще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ные стратегии в сфере крупного стандартного производ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ные стратегии в сфере узкоспециализированного производ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20" w:firstLine="480"/>
        <w:rPr/>
      </w:pPr>
      <w:r>
        <w:rPr/>
        <w:t>Конкурентные стратегии в сфере радикальных инновац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322" w:before="0" w:after="120"/>
        <w:ind w:left="120" w:right="23" w:firstLine="480"/>
        <w:jc w:val="both"/>
        <w:rPr>
          <w:sz w:val="28"/>
          <w:szCs w:val="28"/>
        </w:rPr>
      </w:pPr>
      <w:r>
        <w:rPr/>
        <w:t>Конкурентные стратегии малого бизнеса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bookmarkStart w:id="18" w:name="_Hlk130113629"/>
      <w:bookmarkEnd w:id="18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284"/>
        <w:gridCol w:w="142"/>
        <w:gridCol w:w="239"/>
        <w:gridCol w:w="973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1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Российской Федерации</w:t>
            </w:r>
          </w:p>
        </w:tc>
      </w:tr>
      <w:tr>
        <w:trPr/>
        <w:tc>
          <w:tcPr>
            <w:tcW w:w="10110" w:type="dxa"/>
            <w:gridSpan w:val="19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образовательное учреждение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го образования</w:t>
            </w:r>
          </w:p>
        </w:tc>
      </w:tr>
      <w:tr>
        <w:trPr/>
        <w:tc>
          <w:tcPr>
            <w:tcW w:w="10110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59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атур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2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04.01  Экономика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/специализация</w:t>
            </w:r>
          </w:p>
        </w:tc>
        <w:tc>
          <w:tcPr>
            <w:tcW w:w="532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и управление АПК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Учебная дисциплина</w:t>
            </w:r>
          </w:p>
        </w:tc>
        <w:tc>
          <w:tcPr>
            <w:tcW w:w="6316" w:type="dxa"/>
            <w:gridSpan w:val="9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Конкурентоспособность предприятий АПК</w:t>
            </w:r>
          </w:p>
        </w:tc>
      </w:tr>
      <w:tr>
        <w:trPr/>
        <w:tc>
          <w:tcPr>
            <w:tcW w:w="10110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10110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Конкуренция: понятие и вид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. Методы анализа конкурентных преимуществ – GAP анализ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3. Пути повышения качества продукции и ее конкурентоспосо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10110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ind w:righ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И. Веретенник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Л. М. Тарасенко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онкурентоспособность предприятий АПК» проанализирован и признан актуальным для использования на 2023- 2024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29.03.2023 г.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29.03.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Конкурентоспособность предприятий АПК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shd w:fill="FFFFFF" w:val="clear"/>
    </w:rPr>
  </w:style>
  <w:style w:type="character" w:styleId="4">
    <w:name w:val=" Знак Знак4"/>
    <w:qFormat/>
    <w:rPr>
      <w:sz w:val="24"/>
      <w:szCs w:val="24"/>
    </w:rPr>
  </w:style>
  <w:style w:type="character" w:styleId="21">
    <w:name w:val=" Знак Знак2"/>
    <w:qFormat/>
    <w:rPr>
      <w:sz w:val="24"/>
      <w:szCs w:val="24"/>
    </w:rPr>
  </w:style>
  <w:style w:type="character" w:styleId="1">
    <w:name w:val=" Знак Знак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i/>
      <w:iCs/>
      <w:sz w:val="27"/>
      <w:szCs w:val="27"/>
      <w:shd w:fill="FFFFFF" w:val="clear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Style13">
    <w:name w:val=" Знак Знак"/>
    <w:qFormat/>
    <w:rPr>
      <w:rFonts w:ascii="Calibri" w:hAnsi="Calibri" w:eastAsia="Calibri" w:cs="Times New Roman"/>
      <w:sz w:val="22"/>
      <w:szCs w:val="22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Arial" w:hAnsi="TimesET;Arial" w:cs="TimesET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ЛОМе" w:cs="Tahoma"/>
      <w:color w:val="auto"/>
      <w:kern w:val="2"/>
      <w:sz w:val="24"/>
      <w:szCs w:val="24"/>
      <w:lang w:val="ru-RU" w:eastAsia="zh-CN" w:bidi="hi-IN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WWHeading1">
    <w:name w:val="WW-Heading 1"/>
    <w:basedOn w:val="Normal"/>
    <w:qFormat/>
    <w:pPr>
      <w:widowControl w:val="false"/>
      <w:autoSpaceDE w:val="false"/>
      <w:outlineLvl w:val="0"/>
    </w:pPr>
    <w:rPr>
      <w:rFonts w:ascii="Georgia" w:hAnsi="Georgia" w:cs="Georgi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31:00Z</dcterms:created>
  <dc:creator>user</dc:creator>
  <dc:description/>
  <cp:keywords/>
  <dc:language>en-US</dc:language>
  <cp:lastModifiedBy>User</cp:lastModifiedBy>
  <cp:lastPrinted>2018-10-09T15:40:00Z</cp:lastPrinted>
  <dcterms:modified xsi:type="dcterms:W3CDTF">2024-05-16T06:19:00Z</dcterms:modified>
  <cp:revision>9</cp:revision>
  <dc:subject/>
  <dc:title>Министерство образования и науки Донецкой Народной Республики</dc:title>
</cp:coreProperties>
</file>